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ersion 2.1 vom 23.10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chlussbericht – Antrag für Anerkennungsverfa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ldungsgang HF / Fachrichtung / Vertiefu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r Genehmigung des R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</w:rPr>
              <w:t>Datum des Gesuchs (Stellungnahme des Kanton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 des Anerkennungsverfahre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öhere Fachschu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ort(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kant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ers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expertin/-exper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expertin/-exper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Kick-off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lehrgang/ Rückwirkende Anerkennung: Ja oder Nein und welch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</w:rPr>
              <w:t>Andere Bildungsgänge HF der höheren Fachschu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chtliche Anerkennung? Kantonale Anerkennung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Schlussberich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</w:rPr>
              <w:t>Datum des Berichts Phase 1&amp;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nische Verteilerlis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</w:rPr>
              <w:t>Experten, Schulleitung, Referenzperson EKHF, Vertretung SBF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Summativer Bericht der Expe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sammenfassende Würdigung der Ergebnisse des Anerkennungsverfahrens durch die Expe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Antrag zur Anerkennung oder Nicht-Anerkennung des Bildungsga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ma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ment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usbildungsziel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Art. 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 xml:space="preserve"> (qualitativ und evtl. quantitativ) zum Erreichen folgender, allgemeiner Bildungsziel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ührungsverantwort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hverantwort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xisorientier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netztes Denk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yse von berufsbezogenen Aufgabenstellung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msetzungsorientierun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rnstunden, Unterrichtsformen, Berufstätigkeit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3.2 / Art. 4.1 und 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schreibung</w:t>
            </w:r>
            <w:r>
              <w:rPr>
                <w:rFonts w:cs="Arial" w:ascii="Arial" w:hAnsi="Arial"/>
                <w:sz w:val="20"/>
              </w:rPr>
              <w:t>: wie die Lernstunden (vgl. Art. 42 BBV) sich zusammensetzen, welche Unterrichtsformen gewählt werden und wie die begleitende Berufstätigkeit geregelt sowie allenfalls in den BG miteinbezogen wird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Unterrichtsprach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5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eschreibung </w:t>
            </w:r>
            <w:r>
              <w:rPr>
                <w:rFonts w:cs="Arial" w:ascii="Arial" w:hAnsi="Arial"/>
                <w:b/>
                <w:sz w:val="20"/>
              </w:rPr>
              <w:t>der Unterrichtssprach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enehmigter RLP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Übereinstimmung des Berufsprofils RLP und der Lernziele des B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Ergänzungen des BG zusätzlich zum Berufsprofil RLP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motionsordnung, Qualifikationsverfahren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8 und 9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lemente des Qualifikationsverfahrens gemäss Art. 9 MiVo-HF vorhanden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ignung des Qualifikationsverfahrens für den Nachweis des Erreichens der Bildungsziele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eizug der Experten der Praxis/OdA in geeigneter For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h- und Führungs-qualifikation der Leitung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1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eignete Fach- und Führungsqualifikation der Leitung B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ignung der Infrastruktur für den BG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ualifikation der Lehrpersonen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die Lehrpersonen erfüllen die Anforderungen gemäss Art. 12 (unter Berücksichtigung der Übergangsbestimmungen Art. 23 Abs. 3 MiVo-HF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usnahmen &gt; Auflagen (bis wann zu erfüllen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ulassung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4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terien werden eingehalten: Ja/ne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plom und Titel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5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 Titel entspricht den Vorgaben der MiVo-HF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uch über Kanton oder OdA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6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schreib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such wurde über Standortkanton eingereicht, die entsprechende Stellungnahme liegt vo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such wurde von OdA direkt dem SBFI eingereich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rag an die EKHF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Antrag lautet auf </w:t>
            </w:r>
            <w:r>
              <w:rPr>
                <w:rFonts w:cs="Arial" w:ascii="Arial" w:hAnsi="Arial"/>
                <w:i/>
                <w:sz w:val="20"/>
              </w:rPr>
              <w:t>(zutreffendes stehen lassen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erkennu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nerkennung mit Vorbehalt </w:t>
            </w:r>
            <w:r>
              <w:rPr>
                <w:rFonts w:cs="Arial" w:ascii="Arial" w:hAnsi="Arial"/>
                <w:sz w:val="20"/>
              </w:rPr>
              <w:t>(Begründung und Fristen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blehnung</w:t>
            </w:r>
            <w:r>
              <w:rPr>
                <w:rFonts w:cs="Arial" w:ascii="Arial" w:hAnsi="Arial"/>
                <w:sz w:val="20"/>
              </w:rPr>
              <w:t xml:space="preserve"> (Begründung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erkennung ab der Durchführung XXX, rückwirkende Anerkennung für BG XXX-XXX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hal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Falls Vorbehalte: Begründung und Friste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Stellungnahme der Bildungsinstit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ildungsgang HF– Zusätzliche Bildungsgäng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hase 3: Abschlussbericht + M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ersion 2.1 vom 23.10.2013</w:t>
    </w:r>
  </w:p>
  <w:p>
    <w:pPr>
      <w:pStyle w:val="Footer"/>
      <w:rPr/>
    </w:pPr>
    <w:r>
      <w:rPr>
        <w:rFonts w:cs="Arial" w:ascii="Arial" w:hAnsi="Arial"/>
        <w:szCs w:val="14"/>
      </w:rPr>
      <w:t xml:space="preserve">Seit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(von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3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1-12T14:53:00Z</dcterms:modified>
  <cp:revision>9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15.10.2013 14:17:07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34666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4_NRAKV_Schlussbericht_BG-Anbieter_zusätzliche Bildungsgänge_23.10.2013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34666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15.10.2013 14:17:07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3-10-15/127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878105*</vt:lpwstr>
  </property>
  <property fmtid="{D5CDD505-2E9C-101B-9397-08002B2CF9AE}" pid="93" name="FSC#EVDCFG@15.1400:Subject">
    <vt:lpwstr>4_NRAKV_Schlussbericht_BG-Anbieter_zusätzliche Bildungsgänge_23.10.2013</vt:lpwstr>
  </property>
  <property fmtid="{D5CDD505-2E9C-101B-9397-08002B2CF9AE}" pid="94" name="FSC#EVDCFG@15.1400:Title">
    <vt:lpwstr>04_NRAKV_Schlussbericht_BG-Anbieter_zusätzliche Bildungsgänge_23.10.2013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