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03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  <w:lang w:val="de-DE"/>
        </w:rPr>
        <w:t>der Berufe mit EBA im Berufsfeld Gebäudehü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12.05.2023</w:t>
      </w:r>
      <w:r>
        <w:rPr>
          <w:b/>
          <w:i w:val="false"/>
          <w:iCs w:val="false"/>
        </w:rPr>
        <w:t xml:space="preserve"> an florian.berset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Wyss Philippe SBFI</cp:lastModifiedBy>
  <cp:lastPrinted>2009-02-17T10:42:00Z</cp:lastPrinted>
  <dcterms:modified xsi:type="dcterms:W3CDTF">2023-02-27T08:32:00Z</dcterms:modified>
  <cp:revision>12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