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10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Zweirad-Assistentin EBA / Zweirad-Assistent E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26. Januar 2024</w:t>
      </w:r>
      <w:r>
        <w:rPr>
          <w:b/>
          <w:i w:val="false"/>
          <w:iCs w:val="false"/>
        </w:rPr>
        <w:t xml:space="preserve"> 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08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3-10-06T07:27:00Z</dcterms:modified>
  <cp:revision>4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