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fr-CH"/>
        </w:rPr>
      </w:pPr>
      <w:r>
        <w:rPr>
          <w:rFonts w:cs="Arial" w:ascii="Arial" w:hAnsi="Arial"/>
          <w:sz w:val="24"/>
          <w:lang w:val="fr-CH"/>
        </w:rPr>
        <w:t xml:space="preserve">Version 2016-1 du 10.08.2016 / </w:t>
      </w:r>
      <w:r>
        <w:rPr>
          <w:rFonts w:cs="Arial" w:ascii="Arial" w:hAnsi="Arial"/>
          <w:b/>
          <w:bCs/>
          <w:color w:val="FF0000"/>
          <w:sz w:val="24"/>
          <w:lang w:val="fr-CH"/>
        </w:rPr>
        <w:t>Instrument des experts</w:t>
      </w:r>
    </w:p>
    <w:p>
      <w:pPr>
        <w:pStyle w:val="Normal"/>
        <w:spacing w:before="240" w:after="240"/>
        <w:rPr/>
      </w:pPr>
      <w:r>
        <w:rPr>
          <w:rFonts w:cs="Arial" w:ascii="Arial" w:hAnsi="Arial"/>
          <w:b/>
          <w:sz w:val="24"/>
          <w:lang w:val="fr-CH"/>
        </w:rPr>
        <w:t>Filière de formation ES supplémentaire</w:t>
      </w:r>
      <w:r>
        <w:rPr/>
        <w:t xml:space="preserve"> – Phase 1&amp;2</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lang w:val="fr-CH"/>
              </w:rPr>
            </w:pPr>
            <w:r>
              <w:rPr>
                <w:rFonts w:cs="Arial" w:ascii="Arial" w:hAnsi="Arial"/>
                <w:b/>
                <w:lang w:val="fr-CH"/>
              </w:rPr>
              <w:t>Filière de formation ES/ Orientation / Spécialis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pprobation du plan d’études cad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demande (prise de position du c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Numéro de la procédure de reconnaissanc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Institution de Form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Site(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Canton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Personne de contac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Té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2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séance de lancemen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69"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highlight w:val="yellow"/>
                <w:lang w:val="fr-CH"/>
              </w:rPr>
            </w:pPr>
            <w:r>
              <w:rPr>
                <w:rFonts w:cs="Arial" w:ascii="Arial" w:hAnsi="Arial"/>
                <w:lang w:val="fr-CH"/>
              </w:rPr>
              <w:t>Filière de référence/ Reconnaissance a posteriori : oui ou non et laquell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highlight w:val="yellow"/>
                <w:lang w:val="fr-CH"/>
              </w:rPr>
            </w:pPr>
            <w:r>
              <w:rPr>
                <w:rFonts w:cs="Arial" w:ascii="Arial" w:hAnsi="Arial"/>
                <w:highlight w:val="yellow"/>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utres filières de formation ES de l’école supérieu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23"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jc w:val="left"/>
              <w:rPr/>
            </w:pPr>
            <w:r>
              <w:rPr>
                <w:rFonts w:cs="Arial" w:ascii="Arial" w:hAnsi="Arial"/>
                <w:lang w:val="fr-CH"/>
              </w:rPr>
              <w:t>Reconnaissance selon l’ancien droit? Reconnaissance canton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Liste de distribution électroniqu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lang w:val="fr-CH"/>
              </w:rPr>
            </w:pPr>
            <w:r>
              <w:rPr>
                <w:rFonts w:cs="Arial" w:ascii="Arial" w:hAnsi="Arial"/>
                <w:lang w:val="fr-CH"/>
              </w:rPr>
              <w:t>Experts, Direction de l’école, Personne de référence CFES, Représentant SEFRI</w:t>
            </w:r>
          </w:p>
        </w:tc>
      </w:tr>
    </w:tbl>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sz w:val="22"/>
          <w:szCs w:val="22"/>
          <w:lang w:val="fr-CH"/>
        </w:rPr>
      </w:pPr>
      <w:r>
        <w:rPr>
          <w:rFonts w:cs="Arial" w:ascii="Arial" w:hAnsi="Arial"/>
          <w:b/>
          <w:sz w:val="22"/>
          <w:szCs w:val="22"/>
          <w:lang w:val="fr-CH"/>
        </w:rPr>
        <w:t>Résultats récapitulatifs de l’évaluation des phases 1&amp;2</w:t>
      </w:r>
    </w:p>
    <w:p>
      <w:pPr>
        <w:pStyle w:val="Normal"/>
        <w:rPr>
          <w:rFonts w:ascii="Arial" w:hAnsi="Arial" w:cs="Arial"/>
          <w:b/>
          <w:b/>
          <w:sz w:val="22"/>
          <w:szCs w:val="22"/>
          <w:lang w:val="fr-CH"/>
        </w:rPr>
      </w:pPr>
      <w:r>
        <w:rPr>
          <w:rFonts w:cs="Arial" w:ascii="Arial" w:hAnsi="Arial"/>
          <w:b/>
          <w:sz w:val="22"/>
          <w:szCs w:val="22"/>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Remarques préliminaire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Impression générale:</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Recommandations:</w:t>
      </w:r>
    </w:p>
    <w:p>
      <w:pPr>
        <w:pStyle w:val="Listenabsatz"/>
        <w:rPr>
          <w:rFonts w:ascii="Arial" w:hAnsi="Arial" w:cs="Arial"/>
          <w:lang w:val="fr-CH"/>
        </w:rPr>
      </w:pPr>
      <w:r>
        <w:rPr>
          <w:rFonts w:cs="Arial" w:ascii="Arial" w:hAnsi="Arial"/>
          <w:lang w:val="fr-CH"/>
        </w:rPr>
        <w:t>Les critères et les questions directrices suivants requièrent des modifications importantes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Points en suspens: critères de la phase 1&amp;2 qui vont être examinés dans la phase 3 :</w:t>
      </w:r>
    </w:p>
    <w:p>
      <w:pPr>
        <w:pStyle w:val="Listenabsatz"/>
        <w:rPr>
          <w:rFonts w:ascii="Arial" w:hAnsi="Arial" w:cs="Arial"/>
          <w:lang w:val="fr-CH"/>
        </w:rPr>
      </w:pPr>
      <w:r>
        <w:rPr>
          <w:rFonts w:cs="Arial" w:ascii="Arial" w:hAnsi="Arial"/>
          <w:lang w:val="fr-CH"/>
        </w:rPr>
        <w:t>Donner les indicateur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2"/>
        </w:numPr>
        <w:rPr>
          <w:rFonts w:ascii="Arial" w:hAnsi="Arial" w:cs="Arial"/>
          <w:lang w:val="fr-CH"/>
        </w:rPr>
      </w:pPr>
      <w:r>
        <w:rPr>
          <w:rFonts w:cs="Arial" w:ascii="Arial" w:hAnsi="Arial"/>
          <w:lang w:val="fr-CH"/>
        </w:rPr>
        <w:t>Poursuite de la procédure, dates:</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fr-CH"/>
        </w:rPr>
      </w:pPr>
      <w:r>
        <w:rPr>
          <w:rFonts w:cs="Arial" w:ascii="Arial" w:hAnsi="Arial"/>
          <w:b/>
          <w:sz w:val="24"/>
          <w:lang w:val="fr-CH"/>
        </w:rPr>
        <w:t>Résultats de l’évaluation : critères fondamentaux</w:t>
      </w:r>
    </w:p>
    <w:p>
      <w:pPr>
        <w:pStyle w:val="Normal"/>
        <w:rPr>
          <w:rFonts w:ascii="Arial" w:hAnsi="Arial" w:cs="Arial"/>
          <w:b/>
          <w:b/>
          <w:sz w:val="24"/>
          <w:lang w:val="fr-CH"/>
        </w:rPr>
      </w:pPr>
      <w:r>
        <w:rPr>
          <w:rFonts w:cs="Arial" w:ascii="Arial" w:hAnsi="Arial"/>
          <w:b/>
          <w:sz w:val="24"/>
          <w:lang w:val="fr-CH"/>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fr-CH" w:eastAsia="en-US"/>
            </w:rPr>
            <w:instrText xml:space="preserve"> TOC \o "1-3" \h \z \u </w:instrText>
          </w:r>
          <w:r>
            <w:rPr>
              <w:rStyle w:val="IndexLink"/>
              <w:rFonts w:cs="Arial" w:ascii="Arial" w:hAnsi="Arial"/>
              <w:lang w:val="fr-CH" w:eastAsia="en-US"/>
            </w:rPr>
            <w:fldChar w:fldCharType="separate"/>
          </w:r>
          <w:hyperlink w:anchor="__RefHeading___Toc372030845">
            <w:r>
              <w:rPr>
                <w:rStyle w:val="IndexLink"/>
                <w:rFonts w:cs="Arial" w:ascii="Arial" w:hAnsi="Arial"/>
                <w:lang w:val="fr-CH" w:eastAsia="en-US"/>
              </w:rPr>
              <w:t>1</w:t>
            </w:r>
            <w:r>
              <w:rPr>
                <w:rStyle w:val="IndexLink"/>
                <w:rFonts w:cs="Arial" w:ascii="Arial" w:hAnsi="Arial"/>
                <w:b w:val="false"/>
                <w:sz w:val="22"/>
                <w:szCs w:val="22"/>
                <w:lang w:val="fr-CH" w:eastAsia="en-US"/>
              </w:rPr>
              <w:tab/>
            </w:r>
            <w:r>
              <w:rPr>
                <w:rStyle w:val="IndexLink"/>
                <w:rFonts w:cs="Arial" w:ascii="Arial" w:hAnsi="Arial"/>
                <w:lang w:val="fr-CH" w:eastAsia="en-US"/>
              </w:rPr>
              <w:t>Contexte</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2030846">
            <w:r>
              <w:rPr>
                <w:rStyle w:val="IndexLink"/>
                <w:rFonts w:cs="Arial" w:ascii="Arial" w:hAnsi="Arial"/>
                <w:lang w:val="fr-CH" w:eastAsia="en-US"/>
              </w:rPr>
              <w:t>1.1</w:t>
            </w:r>
            <w:r>
              <w:rPr>
                <w:rStyle w:val="IndexLink"/>
                <w:rFonts w:cs="Arial" w:ascii="Arial" w:hAnsi="Arial"/>
                <w:sz w:val="22"/>
                <w:szCs w:val="22"/>
                <w:lang w:val="fr-CH" w:eastAsia="en-US"/>
              </w:rPr>
              <w:tab/>
            </w:r>
            <w:r>
              <w:rPr>
                <w:rStyle w:val="IndexLink"/>
                <w:rFonts w:cs="Arial" w:ascii="Arial" w:hAnsi="Arial"/>
                <w:lang w:val="fr-CH" w:eastAsia="en-US"/>
              </w:rPr>
              <w:t>Canton (pas nécessaire pour les ES soutenues par les Ortra actives à l’échelle nationale) (Expert principal)</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2030847">
            <w:r>
              <w:rPr>
                <w:rStyle w:val="IndexLink"/>
                <w:rFonts w:cs="Arial" w:ascii="Arial" w:hAnsi="Arial"/>
                <w:lang w:val="fr-CH" w:eastAsia="en-US"/>
              </w:rPr>
              <w:t>1.2</w:t>
            </w:r>
            <w:r>
              <w:rPr>
                <w:rStyle w:val="IndexLink"/>
                <w:rFonts w:cs="Arial" w:ascii="Arial" w:hAnsi="Arial"/>
                <w:sz w:val="22"/>
                <w:szCs w:val="22"/>
                <w:lang w:val="fr-CH" w:eastAsia="en-US"/>
              </w:rPr>
              <w:tab/>
            </w:r>
            <w:r>
              <w:rPr>
                <w:rStyle w:val="IndexLink"/>
                <w:rFonts w:cs="Arial" w:ascii="Arial" w:hAnsi="Arial"/>
                <w:lang w:val="fr-CH" w:eastAsia="en-US"/>
              </w:rPr>
              <w:t>Intégration dans le système éducatif suisse (Expert principal et expert)</w:t>
            </w:r>
            <w:r>
              <w:rPr>
                <w:rStyle w:val="IndexLink"/>
                <w:rFonts w:cs="Arial" w:ascii="Arial" w:hAnsi="Arial"/>
                <w:lang w:val="en-US" w:eastAsia="en-US"/>
              </w:rPr>
              <w:tab/>
              <w:t>5</w:t>
            </w:r>
          </w:hyperlink>
        </w:p>
        <w:p>
          <w:pPr>
            <w:pStyle w:val="Contents1"/>
            <w:rPr>
              <w:rFonts w:ascii="Arial" w:hAnsi="Arial" w:cs="Arial"/>
              <w:b w:val="false"/>
              <w:b w:val="false"/>
              <w:sz w:val="22"/>
              <w:szCs w:val="22"/>
              <w:lang w:val="fr-CH" w:eastAsia="en-US"/>
            </w:rPr>
          </w:pPr>
          <w:hyperlink w:anchor="__RefHeading___Toc372030848">
            <w:r>
              <w:rPr>
                <w:rStyle w:val="IndexLink"/>
                <w:rFonts w:cs="Arial" w:ascii="Arial" w:hAnsi="Arial"/>
                <w:lang w:val="fr-CH" w:eastAsia="en-US"/>
              </w:rPr>
              <w:t>2</w:t>
            </w:r>
            <w:r>
              <w:rPr>
                <w:rStyle w:val="IndexLink"/>
                <w:rFonts w:cs="Arial" w:ascii="Arial" w:hAnsi="Arial"/>
                <w:b w:val="false"/>
                <w:sz w:val="22"/>
                <w:szCs w:val="22"/>
                <w:lang w:val="fr-CH" w:eastAsia="en-US"/>
              </w:rPr>
              <w:tab/>
            </w:r>
            <w:r>
              <w:rPr>
                <w:rStyle w:val="IndexLink"/>
                <w:rFonts w:cs="Arial" w:ascii="Arial" w:hAnsi="Arial"/>
                <w:lang w:val="en-US" w:eastAsia="en-US"/>
              </w:rPr>
              <w:t>Ecoles Supérieures</w:t>
              <w:tab/>
              <w:t>5</w:t>
            </w:r>
          </w:hyperlink>
        </w:p>
        <w:p>
          <w:pPr>
            <w:pStyle w:val="Contents2"/>
            <w:rPr>
              <w:rFonts w:ascii="Arial" w:hAnsi="Arial" w:cs="Arial"/>
              <w:sz w:val="22"/>
              <w:szCs w:val="22"/>
              <w:lang w:val="fr-CH" w:eastAsia="en-US"/>
            </w:rPr>
          </w:pPr>
          <w:hyperlink w:anchor="__RefHeading___Toc372030849">
            <w:r>
              <w:rPr>
                <w:rStyle w:val="IndexLink"/>
                <w:rFonts w:cs="Arial" w:ascii="Arial" w:hAnsi="Arial"/>
                <w:lang w:val="fr-CH" w:eastAsia="en-US"/>
              </w:rPr>
              <w:t>2.1</w:t>
            </w:r>
            <w:r>
              <w:rPr>
                <w:rStyle w:val="IndexLink"/>
                <w:rFonts w:cs="Arial" w:ascii="Arial" w:hAnsi="Arial"/>
                <w:sz w:val="22"/>
                <w:szCs w:val="22"/>
                <w:lang w:val="fr-CH" w:eastAsia="en-US"/>
              </w:rPr>
              <w:tab/>
            </w:r>
            <w:r>
              <w:rPr>
                <w:rStyle w:val="IndexLink"/>
                <w:rFonts w:cs="Arial" w:ascii="Arial" w:hAnsi="Arial"/>
                <w:lang w:val="fr-CH" w:eastAsia="en-US"/>
              </w:rPr>
              <w:t>Structure, organisation et financement (Expert principal)</w:t>
            </w:r>
            <w:r>
              <w:rPr>
                <w:rStyle w:val="IndexLink"/>
                <w:rFonts w:cs="Arial" w:ascii="Arial" w:hAnsi="Arial"/>
                <w:lang w:val="en-US" w:eastAsia="en-US"/>
              </w:rPr>
              <w:tab/>
              <w:t>5</w:t>
            </w:r>
          </w:hyperlink>
        </w:p>
        <w:p>
          <w:pPr>
            <w:pStyle w:val="Contents2"/>
            <w:rPr>
              <w:rFonts w:ascii="Arial" w:hAnsi="Arial" w:cs="Arial"/>
              <w:sz w:val="22"/>
              <w:szCs w:val="22"/>
              <w:lang w:val="fr-CH" w:eastAsia="en-US"/>
            </w:rPr>
          </w:pPr>
          <w:hyperlink w:anchor="__RefHeading___Toc372030850">
            <w:r>
              <w:rPr>
                <w:rStyle w:val="IndexLink"/>
                <w:rFonts w:cs="Arial" w:ascii="Arial" w:hAnsi="Arial"/>
                <w:lang w:val="fr-CH" w:eastAsia="en-US"/>
              </w:rPr>
              <w:t>2.2</w:t>
            </w:r>
            <w:r>
              <w:rPr>
                <w:rStyle w:val="IndexLink"/>
                <w:rFonts w:cs="Arial" w:ascii="Arial" w:hAnsi="Arial"/>
                <w:sz w:val="22"/>
                <w:szCs w:val="22"/>
                <w:lang w:val="fr-CH" w:eastAsia="en-US"/>
              </w:rPr>
              <w:tab/>
            </w:r>
            <w:r>
              <w:rPr>
                <w:rStyle w:val="IndexLink"/>
                <w:rFonts w:cs="Arial" w:ascii="Arial" w:hAnsi="Arial"/>
                <w:lang w:val="fr-CH" w:eastAsia="en-US"/>
              </w:rPr>
              <w:t>Communication et procédure d’admission (Expert principal)</w:t>
            </w:r>
            <w:r>
              <w:rPr>
                <w:rStyle w:val="IndexLink"/>
                <w:rFonts w:cs="Arial" w:ascii="Arial" w:hAnsi="Arial"/>
                <w:lang w:val="en-US" w:eastAsia="en-US"/>
              </w:rPr>
              <w:tab/>
              <w:t>6</w:t>
            </w:r>
          </w:hyperlink>
        </w:p>
        <w:p>
          <w:pPr>
            <w:pStyle w:val="Contents2"/>
            <w:rPr>
              <w:rFonts w:ascii="Arial" w:hAnsi="Arial" w:cs="Arial"/>
              <w:sz w:val="22"/>
              <w:szCs w:val="22"/>
              <w:lang w:val="fr-CH" w:eastAsia="en-US"/>
            </w:rPr>
          </w:pPr>
          <w:hyperlink w:anchor="__RefHeading___Toc372030851">
            <w:r>
              <w:rPr>
                <w:rStyle w:val="IndexLink"/>
                <w:rFonts w:cs="Arial" w:ascii="Arial" w:hAnsi="Arial"/>
                <w:lang w:val="fr-CH" w:eastAsia="en-US"/>
              </w:rPr>
              <w:t>2.3</w:t>
            </w:r>
            <w:r>
              <w:rPr>
                <w:rStyle w:val="IndexLink"/>
                <w:rFonts w:cs="Arial" w:ascii="Arial" w:hAnsi="Arial"/>
                <w:sz w:val="22"/>
                <w:szCs w:val="22"/>
                <w:lang w:val="fr-CH" w:eastAsia="en-US"/>
              </w:rPr>
              <w:tab/>
            </w:r>
            <w:r>
              <w:rPr>
                <w:rStyle w:val="IndexLink"/>
                <w:rFonts w:cs="Arial" w:ascii="Arial" w:hAnsi="Arial"/>
                <w:lang w:val="fr-CH" w:eastAsia="en-US"/>
              </w:rPr>
              <w:t>Infrastructure (Expert principal et expert)</w:t>
            </w:r>
            <w:r>
              <w:rPr>
                <w:rStyle w:val="IndexLink"/>
                <w:rFonts w:cs="Arial" w:ascii="Arial" w:hAnsi="Arial"/>
                <w:lang w:val="en-US" w:eastAsia="en-US"/>
              </w:rPr>
              <w:tab/>
              <w:t>7</w:t>
            </w:r>
          </w:hyperlink>
        </w:p>
        <w:p>
          <w:pPr>
            <w:pStyle w:val="Contents2"/>
            <w:rPr>
              <w:rFonts w:ascii="Arial" w:hAnsi="Arial" w:cs="Arial"/>
              <w:sz w:val="22"/>
              <w:szCs w:val="22"/>
              <w:lang w:val="fr-CH" w:eastAsia="en-US"/>
            </w:rPr>
          </w:pPr>
          <w:hyperlink w:anchor="__RefHeading___Toc372030852">
            <w:r>
              <w:rPr>
                <w:rStyle w:val="IndexLink"/>
                <w:rFonts w:cs="Arial" w:ascii="Arial" w:hAnsi="Arial"/>
                <w:lang w:val="fr-CH" w:eastAsia="en-US"/>
              </w:rPr>
              <w:t>2.4</w:t>
            </w:r>
            <w:r>
              <w:rPr>
                <w:rStyle w:val="IndexLink"/>
                <w:rFonts w:cs="Arial" w:ascii="Arial" w:hAnsi="Arial"/>
                <w:sz w:val="22"/>
                <w:szCs w:val="22"/>
                <w:lang w:val="fr-CH" w:eastAsia="en-US"/>
              </w:rPr>
              <w:tab/>
            </w:r>
            <w:r>
              <w:rPr>
                <w:rStyle w:val="IndexLink"/>
                <w:rFonts w:cs="Arial" w:ascii="Arial" w:hAnsi="Arial"/>
                <w:lang w:val="fr-CH" w:eastAsia="en-US"/>
              </w:rPr>
              <w:t>Assurance-qualité (Expert principal et expert)</w:t>
            </w:r>
            <w:r>
              <w:rPr>
                <w:rStyle w:val="IndexLink"/>
                <w:rFonts w:cs="Arial" w:ascii="Arial" w:hAnsi="Arial"/>
                <w:lang w:val="en-US" w:eastAsia="en-US"/>
              </w:rPr>
              <w:tab/>
              <w:t>7</w:t>
            </w:r>
          </w:hyperlink>
        </w:p>
        <w:p>
          <w:pPr>
            <w:pStyle w:val="Contents2"/>
            <w:rPr>
              <w:rFonts w:ascii="Arial" w:hAnsi="Arial" w:cs="Arial"/>
              <w:sz w:val="22"/>
              <w:szCs w:val="22"/>
              <w:lang w:val="fr-CH" w:eastAsia="en-US"/>
            </w:rPr>
          </w:pPr>
          <w:hyperlink w:anchor="__RefHeading___Toc372030853">
            <w:r>
              <w:rPr>
                <w:rStyle w:val="IndexLink"/>
                <w:rFonts w:cs="Arial" w:ascii="Arial" w:hAnsi="Arial"/>
                <w:lang w:val="fr-CH" w:eastAsia="en-US"/>
              </w:rPr>
              <w:t>2.5</w:t>
            </w:r>
            <w:r>
              <w:rPr>
                <w:rStyle w:val="IndexLink"/>
                <w:rFonts w:cs="Arial" w:ascii="Arial" w:hAnsi="Arial"/>
                <w:sz w:val="22"/>
                <w:szCs w:val="22"/>
                <w:lang w:val="fr-CH" w:eastAsia="en-US"/>
              </w:rPr>
              <w:tab/>
            </w:r>
            <w:r>
              <w:rPr>
                <w:rStyle w:val="IndexLink"/>
                <w:rFonts w:cs="Arial" w:ascii="Arial" w:hAnsi="Arial"/>
                <w:lang w:val="fr-CH" w:eastAsia="en-US"/>
              </w:rPr>
              <w:t>Gestion du savoir (Expert principal et expert)</w:t>
            </w:r>
            <w:r>
              <w:rPr>
                <w:rStyle w:val="IndexLink"/>
                <w:rFonts w:cs="Arial" w:ascii="Arial" w:hAnsi="Arial"/>
                <w:lang w:val="en-US" w:eastAsia="en-US"/>
              </w:rPr>
              <w:tab/>
              <w:t>8</w:t>
            </w:r>
          </w:hyperlink>
        </w:p>
        <w:p>
          <w:pPr>
            <w:pStyle w:val="Contents2"/>
            <w:rPr>
              <w:rFonts w:ascii="Arial" w:hAnsi="Arial" w:cs="Arial"/>
              <w:sz w:val="22"/>
              <w:szCs w:val="22"/>
              <w:lang w:val="fr-CH" w:eastAsia="en-US"/>
            </w:rPr>
          </w:pPr>
          <w:hyperlink w:anchor="__RefHeading___Toc372030854">
            <w:r>
              <w:rPr>
                <w:rStyle w:val="IndexLink"/>
                <w:rFonts w:cs="Arial" w:ascii="Arial" w:hAnsi="Arial"/>
                <w:lang w:val="fr-CH" w:eastAsia="en-US"/>
              </w:rPr>
              <w:t>2.6</w:t>
            </w:r>
            <w:r>
              <w:rPr>
                <w:rStyle w:val="IndexLink"/>
                <w:rFonts w:cs="Arial" w:ascii="Arial" w:hAnsi="Arial"/>
                <w:sz w:val="22"/>
                <w:szCs w:val="22"/>
                <w:lang w:val="fr-CH" w:eastAsia="en-US"/>
              </w:rPr>
              <w:tab/>
            </w:r>
            <w:r>
              <w:rPr>
                <w:rStyle w:val="IndexLink"/>
                <w:rFonts w:cs="Arial" w:ascii="Arial" w:hAnsi="Arial"/>
                <w:lang w:val="fr-CH" w:eastAsia="en-US"/>
              </w:rPr>
              <w:t>Qualification de l‘équipe et du personnel enseignant(Expert principal et expert)</w:t>
            </w:r>
            <w:r>
              <w:rPr>
                <w:rStyle w:val="IndexLink"/>
                <w:rFonts w:cs="Arial" w:ascii="Arial" w:hAnsi="Arial"/>
                <w:lang w:val="en-US" w:eastAsia="en-US"/>
              </w:rPr>
              <w:tab/>
              <w:t>9</w:t>
            </w:r>
          </w:hyperlink>
        </w:p>
        <w:p>
          <w:pPr>
            <w:pStyle w:val="Contents1"/>
            <w:rPr>
              <w:rFonts w:ascii="Arial" w:hAnsi="Arial" w:cs="Arial"/>
              <w:b w:val="false"/>
              <w:b w:val="false"/>
              <w:sz w:val="22"/>
              <w:szCs w:val="22"/>
              <w:lang w:val="fr-CH" w:eastAsia="en-US"/>
            </w:rPr>
          </w:pPr>
          <w:hyperlink w:anchor="__RefHeading___Toc372030855">
            <w:r>
              <w:rPr>
                <w:rStyle w:val="IndexLink"/>
                <w:rFonts w:cs="Arial" w:ascii="Arial" w:hAnsi="Arial"/>
                <w:lang w:val="en-US" w:eastAsia="en-US"/>
              </w:rPr>
              <w:t>3</w:t>
            </w:r>
            <w:r>
              <w:rPr>
                <w:rStyle w:val="IndexLink"/>
                <w:rFonts w:cs="Arial" w:ascii="Arial" w:hAnsi="Arial"/>
                <w:b w:val="false"/>
                <w:sz w:val="22"/>
                <w:szCs w:val="22"/>
                <w:lang w:val="fr-CH" w:eastAsia="en-US"/>
              </w:rPr>
              <w:tab/>
            </w:r>
            <w:r>
              <w:rPr>
                <w:rStyle w:val="IndexLink"/>
                <w:rFonts w:cs="Arial" w:ascii="Arial" w:hAnsi="Arial"/>
                <w:lang w:val="en-US" w:eastAsia="en-US"/>
              </w:rPr>
              <w:t>Harmonisation formelle</w:t>
              <w:tab/>
              <w:t>11</w:t>
            </w:r>
          </w:hyperlink>
        </w:p>
        <w:p>
          <w:pPr>
            <w:pStyle w:val="Contents2"/>
            <w:rPr>
              <w:rFonts w:ascii="Arial" w:hAnsi="Arial" w:cs="Arial"/>
              <w:sz w:val="22"/>
              <w:szCs w:val="22"/>
              <w:lang w:val="fr-CH" w:eastAsia="en-US"/>
            </w:rPr>
          </w:pPr>
          <w:hyperlink w:anchor="__RefHeading___Toc372030856">
            <w:r>
              <w:rPr>
                <w:rStyle w:val="IndexLink"/>
                <w:rFonts w:cs="Arial" w:ascii="Arial" w:hAnsi="Arial"/>
                <w:lang w:val="fr-CH" w:eastAsia="en-US"/>
              </w:rPr>
              <w:t>3.1</w:t>
            </w:r>
            <w:r>
              <w:rPr>
                <w:rStyle w:val="IndexLink"/>
                <w:rFonts w:cs="Arial" w:ascii="Arial" w:hAnsi="Arial"/>
                <w:sz w:val="22"/>
                <w:szCs w:val="22"/>
                <w:lang w:val="fr-CH" w:eastAsia="en-US"/>
              </w:rPr>
              <w:tab/>
            </w:r>
            <w:r>
              <w:rPr>
                <w:rStyle w:val="IndexLink"/>
                <w:rFonts w:cs="Arial" w:ascii="Arial" w:hAnsi="Arial"/>
                <w:lang w:val="fr-CH" w:eastAsia="en-US"/>
              </w:rPr>
              <w:t>Exhaustivité du plan d’études (Expert principal)</w:t>
            </w:r>
            <w:r>
              <w:rPr>
                <w:rStyle w:val="IndexLink"/>
                <w:rFonts w:cs="Arial" w:ascii="Arial" w:hAnsi="Arial"/>
                <w:lang w:val="en-US" w:eastAsia="en-US"/>
              </w:rPr>
              <w:tab/>
              <w:t>11</w:t>
            </w:r>
          </w:hyperlink>
        </w:p>
        <w:p>
          <w:pPr>
            <w:pStyle w:val="Contents2"/>
            <w:rPr>
              <w:rFonts w:ascii="Arial" w:hAnsi="Arial" w:cs="Arial"/>
              <w:sz w:val="22"/>
              <w:szCs w:val="22"/>
              <w:lang w:val="fr-CH" w:eastAsia="en-US"/>
            </w:rPr>
          </w:pPr>
          <w:hyperlink w:anchor="__RefHeading___Toc372030857">
            <w:r>
              <w:rPr>
                <w:rStyle w:val="IndexLink"/>
                <w:rFonts w:cs="Arial" w:ascii="Arial" w:hAnsi="Arial"/>
                <w:lang w:val="fr-CH" w:eastAsia="en-US"/>
              </w:rPr>
              <w:t>3.2</w:t>
            </w:r>
            <w:r>
              <w:rPr>
                <w:rStyle w:val="IndexLink"/>
                <w:rFonts w:cs="Arial" w:ascii="Arial" w:hAnsi="Arial"/>
                <w:sz w:val="22"/>
                <w:szCs w:val="22"/>
                <w:lang w:val="fr-CH" w:eastAsia="en-US"/>
              </w:rPr>
              <w:tab/>
            </w:r>
            <w:r>
              <w:rPr>
                <w:rStyle w:val="IndexLink"/>
                <w:rFonts w:cs="Arial" w:ascii="Arial" w:hAnsi="Arial"/>
                <w:lang w:val="fr-CH" w:eastAsia="en-US"/>
              </w:rPr>
              <w:t>Heures et formes d’enseignement, activité professionnelle (art. 3 et 4, al. 1 et 2 OCM ES) (Expert principal)</w:t>
            </w:r>
            <w:r>
              <w:rPr>
                <w:rStyle w:val="IndexLink"/>
                <w:rFonts w:cs="Arial" w:ascii="Arial" w:hAnsi="Arial"/>
                <w:lang w:val="en-US" w:eastAsia="en-US"/>
              </w:rPr>
              <w:tab/>
              <w:t>12</w:t>
            </w:r>
          </w:hyperlink>
        </w:p>
        <w:p>
          <w:pPr>
            <w:pStyle w:val="Contents2"/>
            <w:rPr>
              <w:rFonts w:ascii="Arial" w:hAnsi="Arial" w:cs="Arial"/>
              <w:sz w:val="22"/>
              <w:szCs w:val="22"/>
              <w:lang w:val="fr-CH" w:eastAsia="en-US"/>
            </w:rPr>
          </w:pPr>
          <w:hyperlink w:anchor="__RefHeading___Toc372030858">
            <w:r>
              <w:rPr>
                <w:rStyle w:val="IndexLink"/>
                <w:rFonts w:cs="Arial" w:ascii="Arial" w:hAnsi="Arial"/>
                <w:lang w:val="fr-CH" w:eastAsia="en-US"/>
              </w:rPr>
              <w:t>3.3</w:t>
            </w:r>
            <w:r>
              <w:rPr>
                <w:rStyle w:val="IndexLink"/>
                <w:rFonts w:cs="Arial" w:ascii="Arial" w:hAnsi="Arial"/>
                <w:sz w:val="22"/>
                <w:szCs w:val="22"/>
                <w:lang w:val="fr-CH" w:eastAsia="en-US"/>
              </w:rPr>
              <w:tab/>
            </w:r>
            <w:r>
              <w:rPr>
                <w:rStyle w:val="IndexLink"/>
                <w:rFonts w:cs="Arial" w:ascii="Arial" w:hAnsi="Arial"/>
                <w:lang w:val="fr-CH" w:eastAsia="en-US"/>
              </w:rPr>
              <w:t>Règlement des promotions, procédures de qualification (art. 8 et 9 OCM ES) (</w:t>
            </w:r>
            <w:r>
              <w:rPr>
                <w:rStyle w:val="IndexLink"/>
                <w:rFonts w:cs="Arial" w:ascii="Arial" w:hAnsi="Arial"/>
                <w:bCs/>
                <w:lang w:val="fr-CH" w:eastAsia="en-US"/>
              </w:rPr>
              <w:t>Expert principal)</w:t>
            </w:r>
            <w:r>
              <w:rPr>
                <w:rStyle w:val="IndexLink"/>
                <w:rFonts w:cs="Arial" w:ascii="Arial" w:hAnsi="Arial"/>
                <w:lang w:val="en-US" w:eastAsia="en-US"/>
              </w:rPr>
              <w:tab/>
              <w:t>13</w:t>
            </w:r>
          </w:hyperlink>
        </w:p>
        <w:p>
          <w:pPr>
            <w:pStyle w:val="Contents2"/>
            <w:rPr>
              <w:rFonts w:ascii="Arial" w:hAnsi="Arial" w:cs="Arial"/>
              <w:sz w:val="22"/>
              <w:szCs w:val="22"/>
              <w:lang w:val="fr-CH" w:eastAsia="en-US"/>
            </w:rPr>
          </w:pPr>
          <w:hyperlink w:anchor="__RefHeading___Toc372030859">
            <w:r>
              <w:rPr>
                <w:rStyle w:val="IndexLink"/>
                <w:rFonts w:cs="Arial" w:ascii="Arial" w:hAnsi="Arial"/>
                <w:lang w:val="fr-CH" w:eastAsia="en-US"/>
              </w:rPr>
              <w:t>3.4</w:t>
            </w:r>
            <w:r>
              <w:rPr>
                <w:rStyle w:val="IndexLink"/>
                <w:rFonts w:cs="Arial" w:ascii="Arial" w:hAnsi="Arial"/>
                <w:sz w:val="22"/>
                <w:szCs w:val="22"/>
                <w:lang w:val="fr-CH" w:eastAsia="en-US"/>
              </w:rPr>
              <w:tab/>
            </w:r>
            <w:r>
              <w:rPr>
                <w:rStyle w:val="IndexLink"/>
                <w:rFonts w:cs="Arial" w:ascii="Arial" w:hAnsi="Arial"/>
                <w:lang w:val="fr-CH" w:eastAsia="en-US"/>
              </w:rPr>
              <w:t>Diplôme et titre (art. 15 OCM ES) (</w:t>
            </w:r>
            <w:r>
              <w:rPr>
                <w:rStyle w:val="IndexLink"/>
                <w:rFonts w:cs="Arial" w:ascii="Arial" w:hAnsi="Arial"/>
                <w:bCs/>
                <w:lang w:val="fr-CH" w:eastAsia="en-US"/>
              </w:rPr>
              <w:t>Expert principal)</w:t>
            </w:r>
            <w:r>
              <w:rPr>
                <w:rStyle w:val="IndexLink"/>
                <w:rFonts w:cs="Arial" w:ascii="Arial" w:hAnsi="Arial"/>
                <w:lang w:val="en-US" w:eastAsia="en-US"/>
              </w:rPr>
              <w:tab/>
              <w:t>14</w:t>
            </w:r>
          </w:hyperlink>
        </w:p>
        <w:p>
          <w:pPr>
            <w:pStyle w:val="Contents1"/>
            <w:rPr>
              <w:rFonts w:ascii="Arial" w:hAnsi="Arial" w:cs="Arial"/>
              <w:b w:val="false"/>
              <w:b w:val="false"/>
              <w:sz w:val="22"/>
              <w:szCs w:val="22"/>
              <w:lang w:val="fr-CH" w:eastAsia="en-US"/>
            </w:rPr>
          </w:pPr>
          <w:hyperlink w:anchor="__RefHeading___Toc372030860">
            <w:r>
              <w:rPr>
                <w:rStyle w:val="IndexLink"/>
                <w:rFonts w:cs="Arial" w:ascii="Arial" w:hAnsi="Arial"/>
                <w:lang w:val="fr-CH" w:eastAsia="en-US"/>
              </w:rPr>
              <w:t>4</w:t>
            </w:r>
            <w:r>
              <w:rPr>
                <w:rStyle w:val="IndexLink"/>
                <w:rFonts w:cs="Arial" w:ascii="Arial" w:hAnsi="Arial"/>
                <w:b w:val="false"/>
                <w:sz w:val="22"/>
                <w:szCs w:val="22"/>
                <w:lang w:val="fr-CH" w:eastAsia="en-US"/>
              </w:rPr>
              <w:tab/>
            </w:r>
            <w:r>
              <w:rPr>
                <w:rStyle w:val="IndexLink"/>
                <w:rFonts w:cs="Arial" w:ascii="Arial" w:hAnsi="Arial"/>
                <w:lang w:val="fr-CH" w:eastAsia="en-US"/>
              </w:rPr>
              <w:t>Harmonisation de la didactique et du contenu</w:t>
            </w:r>
            <w:r>
              <w:rPr>
                <w:rStyle w:val="IndexLink"/>
                <w:rFonts w:cs="Arial" w:ascii="Arial" w:hAnsi="Arial"/>
                <w:lang w:val="en-US" w:eastAsia="en-US"/>
              </w:rPr>
              <w:tab/>
              <w:t>15</w:t>
            </w:r>
          </w:hyperlink>
        </w:p>
        <w:p>
          <w:pPr>
            <w:pStyle w:val="Contents2"/>
            <w:rPr>
              <w:rFonts w:ascii="Arial" w:hAnsi="Arial" w:cs="Arial"/>
              <w:sz w:val="22"/>
              <w:szCs w:val="22"/>
              <w:lang w:val="fr-CH" w:eastAsia="en-US"/>
            </w:rPr>
          </w:pPr>
          <w:hyperlink w:anchor="__RefHeading___Toc372030861">
            <w:r>
              <w:rPr>
                <w:rStyle w:val="IndexLink"/>
                <w:rFonts w:cs="Arial" w:ascii="Arial" w:hAnsi="Arial"/>
                <w:lang w:val="fr-CH" w:eastAsia="en-US"/>
              </w:rPr>
              <w:t>4.1</w:t>
            </w:r>
            <w:r>
              <w:rPr>
                <w:rStyle w:val="IndexLink"/>
                <w:rFonts w:cs="Arial" w:ascii="Arial" w:hAnsi="Arial"/>
                <w:sz w:val="22"/>
                <w:szCs w:val="22"/>
                <w:lang w:val="fr-CH" w:eastAsia="en-US"/>
              </w:rPr>
              <w:tab/>
            </w:r>
            <w:r>
              <w:rPr>
                <w:rStyle w:val="IndexLink"/>
                <w:rFonts w:cs="Arial" w:ascii="Arial" w:hAnsi="Arial"/>
                <w:lang w:val="fr-CH" w:eastAsia="en-US"/>
              </w:rPr>
              <w:t>Harmonisation didactique des objectifs de la formation avec le PEC (art. 6 OCM ES) (Expert)</w:t>
            </w:r>
            <w:r>
              <w:rPr>
                <w:rStyle w:val="IndexLink"/>
                <w:rFonts w:cs="Arial" w:ascii="Arial" w:hAnsi="Arial"/>
                <w:lang w:val="en-US" w:eastAsia="en-US"/>
              </w:rPr>
              <w:tab/>
              <w:t>15</w:t>
            </w:r>
          </w:hyperlink>
        </w:p>
        <w:p>
          <w:pPr>
            <w:pStyle w:val="Contents2"/>
            <w:rPr>
              <w:rFonts w:ascii="Arial" w:hAnsi="Arial" w:cs="Arial"/>
              <w:sz w:val="22"/>
              <w:szCs w:val="22"/>
              <w:lang w:val="fr-CH" w:eastAsia="en-US"/>
            </w:rPr>
          </w:pPr>
          <w:hyperlink w:anchor="__RefHeading___Toc372030862">
            <w:r>
              <w:rPr>
                <w:rStyle w:val="IndexLink"/>
                <w:rFonts w:cs="Arial" w:ascii="Arial" w:hAnsi="Arial"/>
                <w:lang w:val="fr-CH" w:eastAsia="en-US"/>
              </w:rPr>
              <w:t>4.2</w:t>
            </w:r>
            <w:r>
              <w:rPr>
                <w:rStyle w:val="IndexLink"/>
                <w:rFonts w:cs="Arial" w:ascii="Arial" w:hAnsi="Arial"/>
                <w:sz w:val="22"/>
                <w:szCs w:val="22"/>
                <w:lang w:val="fr-CH" w:eastAsia="en-US"/>
              </w:rPr>
              <w:tab/>
            </w:r>
            <w:r>
              <w:rPr>
                <w:rStyle w:val="IndexLink"/>
                <w:rFonts w:cs="Arial" w:ascii="Arial" w:hAnsi="Arial"/>
                <w:lang w:val="fr-CH" w:eastAsia="en-US"/>
              </w:rPr>
              <w:t>Modalités d’enseignement et d’apprentissage (Expert principal et expert)</w:t>
            </w:r>
            <w:r>
              <w:rPr>
                <w:rStyle w:val="IndexLink"/>
                <w:rFonts w:cs="Arial" w:ascii="Arial" w:hAnsi="Arial"/>
                <w:lang w:val="en-US" w:eastAsia="en-US"/>
              </w:rPr>
              <w:tab/>
              <w:t>16</w:t>
            </w:r>
          </w:hyperlink>
        </w:p>
        <w:p>
          <w:pPr>
            <w:pStyle w:val="Contents2"/>
            <w:rPr>
              <w:rFonts w:ascii="Arial" w:hAnsi="Arial" w:cs="Arial"/>
              <w:sz w:val="22"/>
              <w:szCs w:val="22"/>
              <w:lang w:val="fr-CH" w:eastAsia="en-US"/>
            </w:rPr>
          </w:pPr>
          <w:hyperlink w:anchor="__RefHeading___Toc372030863">
            <w:r>
              <w:rPr>
                <w:rStyle w:val="IndexLink"/>
                <w:rFonts w:cs="Arial" w:ascii="Arial" w:hAnsi="Arial"/>
                <w:lang w:val="fr-CH" w:eastAsia="en-US"/>
              </w:rPr>
              <w:t>4.3</w:t>
            </w:r>
            <w:r>
              <w:rPr>
                <w:rStyle w:val="IndexLink"/>
                <w:rFonts w:cs="Arial" w:ascii="Arial" w:hAnsi="Arial"/>
                <w:sz w:val="22"/>
                <w:szCs w:val="22"/>
                <w:lang w:val="fr-CH" w:eastAsia="en-US"/>
              </w:rPr>
              <w:tab/>
            </w:r>
            <w:r>
              <w:rPr>
                <w:rStyle w:val="IndexLink"/>
                <w:rFonts w:cs="Arial" w:ascii="Arial" w:hAnsi="Arial"/>
                <w:lang w:val="fr-CH" w:eastAsia="en-US"/>
              </w:rPr>
              <w:t>Matériel d’enseignement et  d’apprentissage (Expert)</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Normal"/>
        <w:tabs>
          <w:tab w:val="clear" w:pos="709"/>
          <w:tab w:val="right" w:pos="12900" w:leader="none"/>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u w:val="single"/>
          <w:lang w:val="fr-CH"/>
        </w:rPr>
        <w:t>Signification des couleurs</w:t>
      </w:r>
      <w:r>
        <w:rPr>
          <w:rFonts w:cs="Arial" w:ascii="Arial" w:hAnsi="Arial"/>
          <w:lang w:val="fr-CH"/>
        </w:rPr>
        <w:t> :</w:t>
      </w:r>
    </w:p>
    <w:p>
      <w:pPr>
        <w:pStyle w:val="Normal"/>
        <w:rPr>
          <w:rFonts w:ascii="Arial" w:hAnsi="Arial" w:cs="Arial"/>
          <w:lang w:val="fr-CH"/>
        </w:rPr>
      </w:pPr>
      <w:r>
        <w:rPr>
          <w:rFonts w:cs="Arial" w:ascii="Arial" w:hAnsi="Arial"/>
          <w:highlight w:val="green"/>
          <w:lang w:val="fr-CH"/>
        </w:rPr>
        <w:t>Vert</w:t>
      </w:r>
      <w:r>
        <w:rPr>
          <w:rFonts w:cs="Arial" w:ascii="Arial" w:hAnsi="Arial"/>
          <w:lang w:val="fr-CH"/>
        </w:rPr>
        <w:t> : Critères qui n’ont pas besoin d’être examinés.</w:t>
      </w:r>
    </w:p>
    <w:p>
      <w:pPr>
        <w:pStyle w:val="Normal"/>
        <w:rPr>
          <w:rFonts w:ascii="Arial" w:hAnsi="Arial" w:cs="Arial"/>
          <w:lang w:val="fr-CH"/>
        </w:rPr>
      </w:pPr>
      <w:r>
        <w:rPr>
          <w:rFonts w:cs="Arial" w:ascii="Arial" w:hAnsi="Arial"/>
          <w:highlight w:val="magenta"/>
          <w:lang w:val="fr-CH"/>
        </w:rPr>
        <w:t>Rose</w:t>
      </w:r>
      <w:r>
        <w:rPr>
          <w:rFonts w:cs="Arial" w:ascii="Arial" w:hAnsi="Arial"/>
          <w:lang w:val="fr-CH"/>
        </w:rPr>
        <w:t> : Critères qui doivent être examinés.</w:t>
      </w:r>
    </w:p>
    <w:p>
      <w:pPr>
        <w:pStyle w:val="Normal"/>
        <w:rPr>
          <w:rFonts w:ascii="Arial" w:hAnsi="Arial" w:cs="Arial"/>
          <w:lang w:val="fr-CH"/>
        </w:rPr>
      </w:pPr>
      <w:r>
        <w:rPr>
          <w:rFonts w:cs="Arial" w:ascii="Arial" w:hAnsi="Arial"/>
          <w:highlight w:val="yellow"/>
          <w:lang w:val="fr-CH"/>
        </w:rPr>
        <w:t>Jaune</w:t>
      </w:r>
      <w:r>
        <w:rPr>
          <w:rFonts w:cs="Arial" w:ascii="Arial" w:hAnsi="Arial"/>
          <w:lang w:val="fr-CH"/>
        </w:rPr>
        <w:t> : La décision d’examiner les critères en jaune est laissée à l’expert principal. Ce dernier décide de la nécessité d’obtenir de nouvelles informations de la part du prestataire de formation ou non en fonction du type de filière supplémentaire dont il s’agit.</w:t>
      </w:r>
    </w:p>
    <w:p>
      <w:pPr>
        <w:pStyle w:val="Normal"/>
        <w:rPr>
          <w:rFonts w:ascii="Arial" w:hAnsi="Arial" w:cs="Arial"/>
          <w:lang w:val="fr-CH"/>
        </w:rPr>
      </w:pPr>
      <w:r>
        <w:rPr>
          <w:rFonts w:cs="Arial" w:ascii="Arial" w:hAnsi="Arial"/>
          <w:lang w:val="fr-CH"/>
        </w:rPr>
      </w:r>
    </w:p>
    <w:p>
      <w:pPr>
        <w:pStyle w:val="Normal"/>
        <w:rPr>
          <w:rFonts w:ascii="Arial" w:hAnsi="Arial" w:cs="Arial"/>
          <w:b/>
          <w:b/>
          <w:bCs/>
          <w:lang w:val="fr-CH" w:eastAsia="en-US"/>
        </w:rPr>
      </w:pPr>
      <w:r>
        <w:rPr>
          <w:rFonts w:cs="Arial" w:ascii="Arial" w:hAnsi="Arial"/>
          <w:b/>
          <w:bCs/>
          <w:lang w:val="fr-CH" w:eastAsia="en-US"/>
        </w:rPr>
        <w:t>Remarque :</w:t>
      </w:r>
    </w:p>
    <w:p>
      <w:pPr>
        <w:pStyle w:val="Normal"/>
        <w:rPr/>
      </w:pPr>
      <w:r>
        <w:rPr>
          <w:rFonts w:cs="Arial" w:ascii="Arial" w:hAnsi="Arial"/>
          <w:lang w:val="fr-CH" w:eastAsia="en-US"/>
        </w:rPr>
        <w:t>Pour faciliter la lecture du document, le masculin est utilisé pour désigner les deux sexes</w:t>
      </w:r>
      <w:r>
        <w:rPr>
          <w:rFonts w:cs="Arial" w:ascii="Arial" w:hAnsi="Arial"/>
          <w:lang w:val="fr-CH"/>
        </w:rPr>
        <w:t>.</w:t>
      </w:r>
      <w:r>
        <w:br w:type="page"/>
      </w:r>
    </w:p>
    <w:p>
      <w:pPr>
        <w:pStyle w:val="Heading1"/>
        <w:numPr>
          <w:ilvl w:val="0"/>
          <w:numId w:val="0"/>
        </w:numPr>
        <w:pBdr>
          <w:top w:val="nil"/>
        </w:pBdr>
        <w:ind w:left="0" w:hanging="0"/>
        <w:rPr>
          <w:rFonts w:ascii="Arial" w:hAnsi="Arial" w:cs="Arial"/>
          <w:lang w:val="fr-CH"/>
        </w:rPr>
      </w:pPr>
      <w:r>
        <w:rPr>
          <w:rFonts w:cs="Arial" w:ascii="Arial" w:hAnsi="Arial"/>
          <w:lang w:val="fr-CH"/>
        </w:rPr>
      </w:r>
    </w:p>
    <w:p>
      <w:pPr>
        <w:pStyle w:val="Heading1"/>
        <w:tabs>
          <w:tab w:val="left" w:pos="709" w:leader="none"/>
          <w:tab w:val="left" w:pos="1521" w:leader="none"/>
        </w:tabs>
        <w:ind w:left="1521" w:hanging="1701"/>
        <w:rPr>
          <w:rFonts w:ascii="Arial" w:hAnsi="Arial" w:cs="Arial"/>
          <w:lang w:val="fr-CH"/>
        </w:rPr>
      </w:pPr>
      <w:bookmarkStart w:id="0" w:name="__RefHeading___Toc372030845"/>
      <w:bookmarkEnd w:id="0"/>
      <w:r>
        <w:rPr>
          <w:rFonts w:cs="Arial" w:ascii="Arial" w:hAnsi="Arial"/>
          <w:lang w:val="fr-CH"/>
        </w:rPr>
        <w:t>Contexte</w:t>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 w:name="__RefHeading___Toc372030846"/>
      <w:bookmarkEnd w:id="1"/>
      <w:r>
        <w:rPr>
          <w:rFonts w:cs="Arial" w:ascii="Arial" w:hAnsi="Arial"/>
          <w:lang w:val="fr-CH"/>
        </w:rPr>
        <w:t xml:space="preserve">Canton (pas nécessaire pour les ES soutenues par les Ortra actives à l’échelle nationale) </w:t>
      </w:r>
      <w:r>
        <w:rPr>
          <w:rFonts w:cs="Arial" w:ascii="Arial" w:hAnsi="Arial"/>
          <w:color w:val="FF0000"/>
          <w:lang w:val="fr-CH"/>
        </w:rPr>
        <w:t>(Expert principal)</w:t>
      </w:r>
    </w:p>
    <w:tbl>
      <w:tblPr>
        <w:tblW w:w="14283" w:type="dxa"/>
        <w:jc w:val="left"/>
        <w:tblInd w:w="-113" w:type="dxa"/>
        <w:tblLayout w:type="fixed"/>
        <w:tblCellMar>
          <w:top w:w="0" w:type="dxa"/>
          <w:left w:w="108" w:type="dxa"/>
          <w:bottom w:w="0" w:type="dxa"/>
          <w:right w:w="108" w:type="dxa"/>
        </w:tblCellMar>
      </w:tblPr>
      <w:tblGrid>
        <w:gridCol w:w="2093"/>
        <w:gridCol w:w="7767"/>
        <w:gridCol w:w="1468"/>
        <w:gridCol w:w="1477"/>
        <w:gridCol w:w="1478"/>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1.1.1</w:t>
            </w:r>
          </w:p>
          <w:p>
            <w:pPr>
              <w:pStyle w:val="Normal"/>
              <w:spacing w:before="120" w:after="120"/>
              <w:rPr>
                <w:rFonts w:ascii="Arial" w:hAnsi="Arial" w:cs="Arial"/>
                <w:b/>
                <w:b/>
                <w:lang w:val="fr-CH"/>
              </w:rPr>
            </w:pPr>
            <w:r>
              <w:rPr>
                <w:rFonts w:cs="Arial" w:ascii="Arial" w:hAnsi="Arial"/>
                <w:b/>
                <w:lang w:val="fr-CH"/>
              </w:rPr>
              <w:t>=Critère fondamental</w:t>
            </w:r>
          </w:p>
        </w:tc>
        <w:tc>
          <w:tcPr>
            <w:tcW w:w="77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voie formelle pour le dépôt de la demande de reconnaissance est-t-elle respectée et les échanges d’informations sont-ils réguliers?</w:t>
            </w:r>
          </w:p>
        </w:tc>
        <w:tc>
          <w:tcPr>
            <w:tcW w:w="4423"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6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7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 xml:space="preserve">Indicateur 1.1.1.1 </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Une prise de position favorable à la demande de reconnaissance a été émise par le canton ou les cantons d’implantatio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2" w:name="__Fieldmark__0_4286420976"/>
            <w:bookmarkStart w:id="3" w:name="__Fieldmark__0_4286420976"/>
            <w:bookmarkEnd w:id="3"/>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4" w:name="__Fieldmark__1_4286420976"/>
            <w:bookmarkStart w:id="5" w:name="__Fieldmark__1_4286420976"/>
            <w:bookmarkEnd w:id="5"/>
            <w:r/>
            <w:r>
              <w:rPr>
                <w:highlight w:val="magenta"/>
                <w:rFonts w:cs="Arial" w:ascii="Arial" w:hAnsi="Arial"/>
                <w:lang w:val="fr-CH"/>
              </w:rPr>
              <w:fldChar w:fldCharType="end"/>
            </w:r>
            <w:r>
              <w:rPr>
                <w:rFonts w:cs="Arial" w:ascii="Arial" w:hAnsi="Arial"/>
                <w:highlight w:val="magenta"/>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 w:name="__Fieldmark__2_4286420976"/>
            <w:bookmarkStart w:id="7" w:name="__Fieldmark__2_4286420976"/>
            <w:bookmarkEnd w:id="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1.1.1.3</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canton exerce la surveillance de l’école supérieure (art. 29, al. 5, LFPr). (Remarque: représentants du canton dans les organes de surveillance, commissions d’examens, contrats de prestations, subventions, règlements du personnel et d’engagement du personne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 w:name="__Fieldmark__3_4286420976"/>
            <w:bookmarkStart w:id="9" w:name="__Fieldmark__3_4286420976"/>
            <w:bookmarkEnd w:id="9"/>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 w:name="__Fieldmark__4_4286420976"/>
            <w:bookmarkStart w:id="11" w:name="__Fieldmark__4_4286420976"/>
            <w:bookmarkEnd w:id="11"/>
            <w:r/>
            <w:r>
              <w:rPr>
                <w:highlight w:val="green"/>
                <w:rFonts w:cs="Arial" w:ascii="Arial" w:hAnsi="Arial"/>
                <w:lang w:val="fr-CH"/>
              </w:rPr>
              <w:fldChar w:fldCharType="end"/>
            </w:r>
            <w:r>
              <w:rPr>
                <w:rFonts w:cs="Arial" w:ascii="Arial" w:hAnsi="Arial"/>
                <w:highlight w:val="green"/>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 w:name="__Fieldmark__5_4286420976"/>
            <w:bookmarkStart w:id="13" w:name="__Fieldmark__5_4286420976"/>
            <w:bookmarkEnd w:id="13"/>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1.1.1.4</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autorités cantonales compétentes ont la possibilité de consulter les résultats de l’évaluation (par ex. évaluation interne de la filière de formatio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4" w:name="__Fieldmark__6_4286420976"/>
            <w:bookmarkStart w:id="15" w:name="__Fieldmark__6_4286420976"/>
            <w:bookmarkEnd w:id="15"/>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6" w:name="__Fieldmark__7_4286420976"/>
            <w:bookmarkStart w:id="17" w:name="__Fieldmark__7_4286420976"/>
            <w:bookmarkEnd w:id="17"/>
            <w:r/>
            <w:r>
              <w:rPr>
                <w:highlight w:val="green"/>
                <w:rFonts w:cs="Arial" w:ascii="Arial" w:hAnsi="Arial"/>
                <w:lang w:val="fr-CH"/>
              </w:rPr>
              <w:fldChar w:fldCharType="end"/>
            </w:r>
            <w:r>
              <w:rPr>
                <w:rFonts w:cs="Arial" w:ascii="Arial" w:hAnsi="Arial"/>
                <w:highlight w:val="green"/>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8" w:name="__Fieldmark__8_4286420976"/>
            <w:bookmarkStart w:id="19" w:name="__Fieldmark__8_4286420976"/>
            <w:bookmarkEnd w:id="19"/>
            <w:r/>
            <w:r>
              <w:rPr>
                <w:highlight w:val="green"/>
                <w:rFonts w:cs="Arial" w:ascii="Arial" w:hAnsi="Arial"/>
                <w:lang w:val="fr-CH"/>
              </w:rPr>
              <w:fldChar w:fldCharType="end"/>
            </w:r>
            <w:r>
              <w:rPr>
                <w:rFonts w:cs="Arial" w:ascii="Arial" w:hAnsi="Arial"/>
                <w:highlight w:val="green"/>
                <w:lang w:val="fr-CH"/>
              </w:rPr>
            </w:r>
          </w:p>
        </w:tc>
      </w:tr>
    </w:tbl>
    <w:p>
      <w:pPr>
        <w:pStyle w:val="Heading2"/>
        <w:rPr>
          <w:rFonts w:ascii="Arial" w:hAnsi="Arial" w:cs="Arial"/>
          <w:lang w:val="fr-CH"/>
        </w:rPr>
      </w:pPr>
      <w:r>
        <w:br w:type="page"/>
      </w:r>
      <w:bookmarkStart w:id="20" w:name="__RefHeading___Toc372030847"/>
      <w:bookmarkEnd w:id="20"/>
      <w:r>
        <w:rPr>
          <w:rFonts w:cs="Arial" w:ascii="Arial" w:hAnsi="Arial"/>
          <w:lang w:val="fr-CH"/>
        </w:rPr>
        <w:t xml:space="preserve">Intégration dans le système éducatif suisse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35"/>
        <w:gridCol w:w="1485"/>
        <w:gridCol w:w="1481"/>
        <w:gridCol w:w="1489"/>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1.2.1</w:t>
            </w:r>
          </w:p>
          <w:p>
            <w:pPr>
              <w:pStyle w:val="Normal"/>
              <w:spacing w:before="120" w:after="120"/>
              <w:jc w:val="left"/>
              <w:rPr>
                <w:rFonts w:ascii="Arial" w:hAnsi="Arial" w:cs="Arial"/>
                <w:b/>
                <w:b/>
                <w:lang w:val="fr-CH"/>
              </w:rPr>
            </w:pPr>
            <w:r>
              <w:rPr>
                <w:rFonts w:cs="Arial" w:ascii="Arial" w:hAnsi="Arial"/>
                <w:b/>
                <w:lang w:val="fr-CH"/>
              </w:rPr>
              <w:t>=</w:t>
            </w:r>
            <w:r>
              <w:rPr/>
              <w:t xml:space="preserve"> </w:t>
            </w:r>
            <w:r>
              <w:rPr>
                <w:rFonts w:cs="Arial" w:ascii="Arial" w:hAnsi="Arial"/>
                <w:b/>
                <w:lang w:val="fr-CH"/>
              </w:rPr>
              <w:t>Critère secondaire</w:t>
            </w:r>
          </w:p>
        </w:tc>
        <w:tc>
          <w:tcPr>
            <w:tcW w:w="77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prestataire est-il suffisamment bien intégré dans le système éducatif suisse pour participer à la discussion actuelle sur la politique en matière de formation?</w:t>
            </w:r>
          </w:p>
        </w:tc>
        <w:tc>
          <w:tcPr>
            <w:tcW w:w="445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8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8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1.2.1.1</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prestataire peut attester qu’il est engagé dans des organisations importantes s’impliquant dans la politique actuelle en matière de formation et dans les discussions techniques (l’importance est évaluée par les expert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1" w:name="__Fieldmark__9_4286420976"/>
            <w:bookmarkStart w:id="22" w:name="__Fieldmark__9_4286420976"/>
            <w:bookmarkEnd w:id="22"/>
            <w:r/>
            <w:r>
              <w:rPr>
                <w:highlight w:val="green"/>
                <w:rFonts w:cs="Arial" w:ascii="Arial" w:hAnsi="Arial"/>
                <w:lang w:val="fr-CH"/>
              </w:rPr>
              <w:fldChar w:fldCharType="end"/>
            </w:r>
            <w:r>
              <w:rPr>
                <w:rFonts w:cs="Arial" w:ascii="Arial" w:hAnsi="Arial"/>
                <w:highlight w:val="green"/>
                <w:lang w:val="fr-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3" w:name="__Fieldmark__10_4286420976"/>
            <w:bookmarkStart w:id="24" w:name="__Fieldmark__10_4286420976"/>
            <w:bookmarkEnd w:id="24"/>
            <w:r/>
            <w:r>
              <w:rPr>
                <w:highlight w:val="green"/>
                <w:rFonts w:cs="Arial" w:ascii="Arial" w:hAnsi="Arial"/>
                <w:lang w:val="fr-CH"/>
              </w:rPr>
              <w:fldChar w:fldCharType="end"/>
            </w:r>
            <w:r>
              <w:rPr>
                <w:rFonts w:cs="Arial" w:ascii="Arial" w:hAnsi="Arial"/>
                <w:highlight w:val="green"/>
                <w:lang w:val="fr-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5" w:name="__Fieldmark__11_4286420976"/>
            <w:bookmarkStart w:id="26" w:name="__Fieldmark__11_4286420976"/>
            <w:bookmarkEnd w:id="2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1.2.1.2</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collabore avec les organes en charge de la formation dans les Ortra concernées (par ex. par le biais de rapporteurs technique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7" w:name="__Fieldmark__12_4286420976"/>
            <w:bookmarkStart w:id="28" w:name="__Fieldmark__12_4286420976"/>
            <w:bookmarkEnd w:id="28"/>
            <w:r/>
            <w:r>
              <w:rPr>
                <w:highlight w:val="green"/>
                <w:rFonts w:cs="Arial" w:ascii="Arial" w:hAnsi="Arial"/>
                <w:lang w:val="fr-CH"/>
              </w:rPr>
              <w:fldChar w:fldCharType="end"/>
            </w:r>
            <w:r>
              <w:rPr>
                <w:rFonts w:cs="Arial" w:ascii="Arial" w:hAnsi="Arial"/>
                <w:highlight w:val="green"/>
                <w:lang w:val="fr-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9" w:name="__Fieldmark__13_4286420976"/>
            <w:bookmarkStart w:id="30" w:name="__Fieldmark__13_4286420976"/>
            <w:bookmarkEnd w:id="30"/>
            <w:r/>
            <w:r>
              <w:rPr>
                <w:highlight w:val="green"/>
                <w:rFonts w:cs="Arial" w:ascii="Arial" w:hAnsi="Arial"/>
                <w:lang w:val="fr-CH"/>
              </w:rPr>
              <w:fldChar w:fldCharType="end"/>
            </w:r>
            <w:r>
              <w:rPr>
                <w:rFonts w:cs="Arial" w:ascii="Arial" w:hAnsi="Arial"/>
                <w:highlight w:val="green"/>
                <w:lang w:val="fr-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1" w:name="__Fieldmark__14_4286420976"/>
            <w:bookmarkStart w:id="32" w:name="__Fieldmark__14_4286420976"/>
            <w:bookmarkEnd w:id="32"/>
            <w:r/>
            <w:r>
              <w:rPr>
                <w:highlight w:val="green"/>
                <w:rFonts w:cs="Arial" w:ascii="Arial" w:hAnsi="Arial"/>
                <w:lang w:val="fr-CH"/>
              </w:rPr>
              <w:fldChar w:fldCharType="end"/>
            </w:r>
            <w:r>
              <w:rPr>
                <w:rFonts w:cs="Arial" w:ascii="Arial" w:hAnsi="Arial"/>
                <w:highlight w:val="green"/>
                <w:lang w:val="fr-CH"/>
              </w:rPr>
            </w:r>
          </w:p>
        </w:tc>
      </w:tr>
    </w:tbl>
    <w:p>
      <w:pPr>
        <w:pStyle w:val="Heading1"/>
        <w:numPr>
          <w:ilvl w:val="0"/>
          <w:numId w:val="0"/>
        </w:numPr>
        <w:ind w:left="1521" w:hanging="0"/>
        <w:rPr>
          <w:rFonts w:ascii="Arial" w:hAnsi="Arial" w:cs="Arial"/>
          <w:lang w:val="fr-CH"/>
        </w:rPr>
      </w:pPr>
      <w:r>
        <w:rPr>
          <w:rFonts w:cs="Arial" w:ascii="Arial" w:hAnsi="Arial"/>
          <w:lang w:val="fr-CH"/>
        </w:rPr>
      </w:r>
    </w:p>
    <w:p>
      <w:pPr>
        <w:pStyle w:val="Heading1"/>
        <w:tabs>
          <w:tab w:val="left" w:pos="709" w:leader="none"/>
          <w:tab w:val="left" w:pos="1521" w:leader="none"/>
        </w:tabs>
        <w:ind w:left="1521" w:hanging="1701"/>
        <w:rPr>
          <w:rFonts w:ascii="Arial" w:hAnsi="Arial" w:cs="Arial"/>
          <w:lang w:val="fr-CH"/>
        </w:rPr>
      </w:pPr>
      <w:bookmarkStart w:id="33" w:name="__RefHeading___Toc372030848"/>
      <w:bookmarkEnd w:id="33"/>
      <w:r>
        <w:rPr>
          <w:rFonts w:cs="Arial" w:ascii="Arial" w:hAnsi="Arial"/>
        </w:rPr>
        <w:t>Ecoles Supérieures</w:t>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34" w:name="__RefHeading___Toc372030849"/>
      <w:bookmarkEnd w:id="34"/>
      <w:r>
        <w:rPr>
          <w:rFonts w:cs="Arial" w:ascii="Arial" w:hAnsi="Arial"/>
          <w:lang w:val="fr-CH"/>
        </w:rPr>
        <w:t xml:space="preserve">Structure, organisation et financement </w:t>
      </w:r>
      <w:r>
        <w:rPr>
          <w:rFonts w:cs="Arial" w:ascii="Arial" w:hAnsi="Arial"/>
          <w:color w:val="FF0000"/>
          <w:lang w:val="fr-CH"/>
        </w:rPr>
        <w:t>(Expert principal)</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41"/>
        <w:gridCol w:w="1477"/>
        <w:gridCol w:w="1477"/>
        <w:gridCol w:w="1495"/>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1.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1"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école supérieure est-elle structurée, organisée et financée de manière professionnelle (forme juridique, financement, structures d’organisation et de gestion, etc.)?</w:t>
            </w:r>
          </w:p>
        </w:tc>
        <w:tc>
          <w:tcPr>
            <w:tcW w:w="444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1"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1.1.1</w:t>
            </w:r>
          </w:p>
        </w:tc>
        <w:tc>
          <w:tcPr>
            <w:tcW w:w="774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Un justificatif de la forme juridique du prestataire est disponible.</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5" w:name="__Fieldmark__15_4286420976"/>
            <w:bookmarkStart w:id="36" w:name="__Fieldmark__15_4286420976"/>
            <w:bookmarkEnd w:id="36"/>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7" w:name="__Fieldmark__16_4286420976"/>
            <w:bookmarkStart w:id="38" w:name="__Fieldmark__16_4286420976"/>
            <w:bookmarkEnd w:id="38"/>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9" w:name="__Fieldmark__17_4286420976"/>
            <w:bookmarkStart w:id="40" w:name="__Fieldmark__17_4286420976"/>
            <w:bookmarkEnd w:id="40"/>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2</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existe une déclaration stipulant que l’école supérieure est en mesure d’achever chacune des filières de formation commencé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1" w:name="__Fieldmark__18_4286420976"/>
            <w:bookmarkStart w:id="42" w:name="__Fieldmark__18_4286420976"/>
            <w:bookmarkEnd w:id="42"/>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3" w:name="__Fieldmark__19_4286420976"/>
            <w:bookmarkStart w:id="44" w:name="__Fieldmark__19_4286420976"/>
            <w:bookmarkEnd w:id="44"/>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5" w:name="__Fieldmark__20_4286420976"/>
            <w:bookmarkStart w:id="46" w:name="__Fieldmark__20_4286420976"/>
            <w:bookmarkEnd w:id="4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existe des structures d’organisation et de gestion pertinentes qui assurent une mise en œuvre et un développement réussis des filières de formation (art. 11 OCM ES). (Remarque: l’école propose par exemple déjà des formations au degré tertiaire, présence d’organigramme, de profils de postes, de diagrammes de fonctions, de descriptions des processus, etc.)</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7" w:name="__Fieldmark__21_4286420976"/>
            <w:bookmarkStart w:id="48" w:name="__Fieldmark__21_4286420976"/>
            <w:bookmarkEnd w:id="48"/>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9" w:name="__Fieldmark__22_4286420976"/>
            <w:bookmarkStart w:id="50" w:name="__Fieldmark__22_4286420976"/>
            <w:bookmarkEnd w:id="50"/>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1" w:name="__Fieldmark__23_4286420976"/>
            <w:bookmarkStart w:id="52" w:name="__Fieldmark__23_4286420976"/>
            <w:bookmarkEnd w:id="52"/>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4</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école supérieure dispose d’un plan directeur et d’un concept pédagogique dans lequel la compétence opérationnelle est une exigence centra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3" w:name="__Fieldmark__24_4286420976"/>
            <w:bookmarkStart w:id="54" w:name="__Fieldmark__24_4286420976"/>
            <w:bookmarkEnd w:id="54"/>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5" w:name="__Fieldmark__25_4286420976"/>
            <w:bookmarkStart w:id="56" w:name="__Fieldmark__25_4286420976"/>
            <w:bookmarkEnd w:id="56"/>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7" w:name="__Fieldmark__26_4286420976"/>
            <w:bookmarkStart w:id="58" w:name="__Fieldmark__26_4286420976"/>
            <w:bookmarkEnd w:id="58"/>
            <w:r/>
            <w:r>
              <w:rPr>
                <w:highlight w:val="green"/>
                <w:rFonts w:cs="Arial" w:ascii="Arial" w:hAnsi="Arial"/>
                <w:lang w:val="fr-CH"/>
              </w:rPr>
              <w:fldChar w:fldCharType="end"/>
            </w:r>
            <w:r>
              <w:rPr>
                <w:rFonts w:cs="Arial" w:ascii="Arial" w:hAnsi="Arial"/>
                <w:highlight w:val="green"/>
                <w:lang w:val="fr-CH"/>
              </w:rPr>
            </w:r>
          </w:p>
        </w:tc>
      </w:tr>
    </w:tbl>
    <w:p>
      <w:pPr>
        <w:pStyle w:val="Heading2"/>
        <w:rPr>
          <w:rFonts w:ascii="Arial" w:hAnsi="Arial" w:cs="Arial"/>
          <w:lang w:val="fr-CH"/>
        </w:rPr>
      </w:pPr>
      <w:r>
        <w:br w:type="page"/>
      </w:r>
      <w:bookmarkStart w:id="59" w:name="__RefHeading___Toc372030850"/>
      <w:bookmarkEnd w:id="59"/>
      <w:r>
        <w:rPr>
          <w:rFonts w:cs="Arial" w:ascii="Arial" w:hAnsi="Arial"/>
          <w:lang w:val="fr-CH"/>
        </w:rPr>
        <w:t xml:space="preserve">Communication et procédure d’admission </w:t>
      </w:r>
      <w:r>
        <w:rPr>
          <w:rFonts w:cs="Arial" w:ascii="Arial" w:hAnsi="Arial"/>
          <w:color w:val="FF0000"/>
          <w:lang w:val="fr-CH"/>
        </w:rPr>
        <w:t>(Expert principal)</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2.1</w:t>
            </w:r>
          </w:p>
          <w:p>
            <w:pPr>
              <w:pStyle w:val="Normal"/>
              <w:spacing w:before="120" w:after="120"/>
              <w:jc w:val="left"/>
              <w:rPr/>
            </w:pPr>
            <w:r>
              <w:rPr>
                <w:rFonts w:cs="Arial" w:ascii="Arial" w:hAnsi="Arial"/>
                <w:b/>
                <w:lang w:val="fr-CH"/>
              </w:rPr>
              <w:t xml:space="preserve">=Critère fondamental </w:t>
            </w:r>
          </w:p>
        </w:tc>
        <w:tc>
          <w:tcPr>
            <w:tcW w:w="774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publicité faite pour la filière de formation est-elle réalisée de manière professionnelle?</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2" w:space="0" w:color="000000"/>
              <w:right w:val="single" w:sz="4" w:space="0" w:color="000000"/>
            </w:tcBorders>
          </w:tcPr>
          <w:p>
            <w:pPr>
              <w:pStyle w:val="Normal"/>
              <w:rPr/>
            </w:pPr>
            <w:r>
              <w:rPr>
                <w:rFonts w:cs="Arial" w:ascii="Arial" w:hAnsi="Arial"/>
                <w:highlight w:val="magenta"/>
                <w:lang w:val="fr-CH"/>
              </w:rPr>
              <w:t>Indicateur 2.2.1.1</w:t>
            </w:r>
          </w:p>
          <w:p>
            <w:pPr>
              <w:pStyle w:val="Normal"/>
              <w:rPr>
                <w:rFonts w:ascii="Arial" w:hAnsi="Arial" w:cs="Arial"/>
                <w:highlight w:val="magenta"/>
                <w:lang w:val="fr-CH"/>
              </w:rPr>
            </w:pPr>
            <w:r>
              <w:rPr>
                <w:rFonts w:cs="Arial" w:ascii="Arial" w:hAnsi="Arial"/>
                <w:highlight w:val="magenta"/>
                <w:lang w:val="fr-CH"/>
              </w:rPr>
            </w:r>
          </w:p>
        </w:tc>
        <w:tc>
          <w:tcPr>
            <w:tcW w:w="7745" w:type="dxa"/>
            <w:tcBorders>
              <w:top w:val="single" w:sz="12" w:space="0" w:color="000000"/>
              <w:left w:val="single" w:sz="4" w:space="0" w:color="000000"/>
              <w:bottom w:val="single" w:sz="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a présentation de la filière de formation dans les brochures, lors de séances d’information et sur internet comprend les principales informations (critères d’admission, statut de la procédure de reconnaissance, indication du nombre d’heures de formation, système de qualification). Toutes les informations sont transparentes.</w:t>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0" w:name="__Fieldmark__27_4286420976"/>
            <w:bookmarkStart w:id="61" w:name="__Fieldmark__27_4286420976"/>
            <w:bookmarkEnd w:id="61"/>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2" w:name="__Fieldmark__28_4286420976"/>
            <w:bookmarkStart w:id="63" w:name="__Fieldmark__28_4286420976"/>
            <w:bookmarkEnd w:id="63"/>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4" w:name="__Fieldmark__29_4286420976"/>
            <w:bookmarkStart w:id="65" w:name="__Fieldmark__29_4286420976"/>
            <w:bookmarkEnd w:id="65"/>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2</w:t>
            </w:r>
          </w:p>
          <w:p>
            <w:pPr>
              <w:pStyle w:val="Normal"/>
              <w:rPr>
                <w:rFonts w:ascii="Arial" w:hAnsi="Arial" w:cs="Arial"/>
                <w:highlight w:val="magenta"/>
                <w:lang w:val="fr-CH"/>
              </w:rPr>
            </w:pPr>
            <w:r>
              <w:rPr>
                <w:rFonts w:cs="Arial" w:ascii="Arial" w:hAnsi="Arial"/>
                <w:highlight w:val="magenta"/>
                <w:lang w:val="fr-CH"/>
              </w:rPr>
            </w:r>
          </w:p>
        </w:tc>
        <w:tc>
          <w:tcPr>
            <w:tcW w:w="774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ors de la procédure d’inscription, les critères d’admission, tels que la possession d’un diplôme du degré secondaire II, l’expérience professionnelle et le test d’aptitude sont respectés.</w:t>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6" w:name="__Fieldmark__30_4286420976"/>
            <w:bookmarkStart w:id="67" w:name="__Fieldmark__30_4286420976"/>
            <w:bookmarkEnd w:id="67"/>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8" w:name="__Fieldmark__31_4286420976"/>
            <w:bookmarkStart w:id="69" w:name="__Fieldmark__31_4286420976"/>
            <w:bookmarkEnd w:id="69"/>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0" w:name="__Fieldmark__32_4286420976"/>
            <w:bookmarkStart w:id="71" w:name="__Fieldmark__32_4286420976"/>
            <w:bookmarkEnd w:id="71"/>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Si un test d’aptitude est prévu dans le PEC ou dans l’annexe à l’OCM ES, le volume et le contenu de ce test correspondent aux exigences relatives à l’offre à reconnaître. Un exemple de test d’aptitude est disponible. Les critères d’évaluation sont transparent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2" w:name="__Fieldmark__33_4286420976"/>
            <w:bookmarkStart w:id="73" w:name="__Fieldmark__33_4286420976"/>
            <w:bookmarkEnd w:id="73"/>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4" w:name="__Fieldmark__34_4286420976"/>
            <w:bookmarkStart w:id="75" w:name="__Fieldmark__34_4286420976"/>
            <w:bookmarkEnd w:id="75"/>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6" w:name="__Fieldmark__35_4286420976"/>
            <w:bookmarkStart w:id="77" w:name="__Fieldmark__35_4286420976"/>
            <w:bookmarkEnd w:id="7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4</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Un concept écrit clair relatif aux conditions d’admission et à la reconnaissance sur dossier est disponib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8" w:name="__Fieldmark__36_4286420976"/>
            <w:bookmarkStart w:id="79" w:name="__Fieldmark__36_4286420976"/>
            <w:bookmarkEnd w:id="79"/>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80" w:name="__Fieldmark__37_4286420976"/>
            <w:bookmarkStart w:id="81" w:name="__Fieldmark__37_4286420976"/>
            <w:bookmarkEnd w:id="81"/>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82" w:name="__Fieldmark__38_4286420976"/>
            <w:bookmarkStart w:id="83" w:name="__Fieldmark__38_4286420976"/>
            <w:bookmarkEnd w:id="83"/>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rPr>
          <w:rFonts w:ascii="Arial" w:hAnsi="Arial" w:cs="Arial"/>
          <w:lang w:val="fr-CH"/>
        </w:rPr>
      </w:pPr>
      <w:r>
        <w:rPr>
          <w:rFonts w:cs="Arial" w:ascii="Arial" w:hAnsi="Arial"/>
          <w:lang w:val="fr-CH"/>
        </w:rPr>
      </w:r>
    </w:p>
    <w:p>
      <w:pPr>
        <w:pStyle w:val="Heading2"/>
        <w:rPr>
          <w:rFonts w:ascii="Arial" w:hAnsi="Arial" w:cs="Arial"/>
          <w:color w:val="FF0000"/>
          <w:lang w:val="fr-CH"/>
        </w:rPr>
      </w:pPr>
      <w:bookmarkStart w:id="84" w:name="__RefHeading___Toc372030851"/>
      <w:bookmarkEnd w:id="84"/>
      <w:r>
        <w:rPr>
          <w:rFonts w:cs="Arial" w:ascii="Arial" w:hAnsi="Arial"/>
          <w:color w:val="FF0000"/>
          <w:lang w:val="fr-CH"/>
        </w:rPr>
        <w:t>Infrastructure (Expert principal et expert)</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3.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prestataire dispose-t-il d’une infrastructure appropriée pour la mise en place de la filière de formation à reconnaître? (Art. 11 OCM ES)</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1</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locaux sont appropriés pour la mise en place d’une filière de formation (réception, photocopieuses, zone de séjour pour les étudiants, atmosphère agréable, etc.).</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5" w:name="__Fieldmark__39_4286420976"/>
            <w:bookmarkStart w:id="86" w:name="__Fieldmark__39_4286420976"/>
            <w:bookmarkEnd w:id="86"/>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7" w:name="__Fieldmark__40_4286420976"/>
            <w:bookmarkStart w:id="88" w:name="__Fieldmark__40_4286420976"/>
            <w:bookmarkEnd w:id="88"/>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9" w:name="__Fieldmark__41_4286420976"/>
            <w:bookmarkStart w:id="90" w:name="__Fieldmark__41_4286420976"/>
            <w:bookmarkEnd w:id="90"/>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2</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caractéristiques des locaux de cours (lumière, aération, niveau sonore, dimensions, mobilier) et de l’infrastructure disponible (moyens d’enseignement, salle de travail en groupe) sont compatibles avec la mise en place d’une filière de formation ou d’études postdiplômes 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1" w:name="__Fieldmark__42_4286420976"/>
            <w:bookmarkStart w:id="92" w:name="__Fieldmark__42_4286420976"/>
            <w:bookmarkEnd w:id="92"/>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3" w:name="__Fieldmark__43_4286420976"/>
            <w:bookmarkStart w:id="94" w:name="__Fieldmark__43_4286420976"/>
            <w:bookmarkEnd w:id="94"/>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5" w:name="__Fieldmark__44_4286420976"/>
            <w:bookmarkStart w:id="96" w:name="__Fieldmark__44_4286420976"/>
            <w:bookmarkEnd w:id="9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3</w:t>
            </w:r>
          </w:p>
          <w:p>
            <w:pPr>
              <w:pStyle w:val="Normal"/>
              <w:rPr>
                <w:rFonts w:ascii="Arial" w:hAnsi="Arial" w:cs="Arial"/>
                <w:color w:val="FF0000"/>
                <w:highlight w:val="green"/>
                <w:lang w:val="fr-CH"/>
              </w:rPr>
            </w:pPr>
            <w:r>
              <w:rPr>
                <w:rFonts w:cs="Arial" w:ascii="Arial" w:hAnsi="Arial"/>
                <w:color w:val="FF0000"/>
                <w:lang w:val="fr-CH"/>
              </w:rPr>
              <w:t>Exper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infrastructure mise à disposition pour favoriser l’apprentissage (bibliothèque, médiathèque, WIFI, médias virtuels, laboratoires, places équipées d’ordinateurs, etc.) est appropriée et garantit un enseignement spécifique de qualité dans le domaine de la pédagogie professionnel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7" w:name="__Fieldmark__45_4286420976"/>
            <w:bookmarkStart w:id="98" w:name="__Fieldmark__45_4286420976"/>
            <w:bookmarkEnd w:id="98"/>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9" w:name="__Fieldmark__46_4286420976"/>
            <w:bookmarkStart w:id="100" w:name="__Fieldmark__46_4286420976"/>
            <w:bookmarkEnd w:id="100"/>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1" w:name="__Fieldmark__47_4286420976"/>
            <w:bookmarkStart w:id="102" w:name="__Fieldmark__47_4286420976"/>
            <w:bookmarkEnd w:id="102"/>
            <w:r/>
            <w:r>
              <w:rPr>
                <w:highlight w:val="green"/>
                <w:rFonts w:cs="Arial" w:ascii="Arial" w:hAnsi="Arial"/>
                <w:lang w:val="fr-CH"/>
              </w:rPr>
              <w:fldChar w:fldCharType="end"/>
            </w:r>
            <w:r>
              <w:rPr>
                <w:rFonts w:cs="Arial" w:ascii="Arial" w:hAnsi="Arial"/>
                <w:highlight w:val="green"/>
                <w:lang w:val="fr-CH"/>
              </w:rPr>
            </w:r>
          </w:p>
        </w:tc>
      </w:tr>
    </w:tbl>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03" w:name="__RefHeading___Toc372030852"/>
      <w:bookmarkEnd w:id="103"/>
      <w:r>
        <w:rPr>
          <w:rFonts w:cs="Arial" w:ascii="Arial" w:hAnsi="Arial"/>
          <w:lang w:val="fr-CH"/>
        </w:rPr>
        <w:t xml:space="preserve">Assurance-qualité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4.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qualité sont-ils liés à un système d’assurance-qualité standardisé?</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1</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Une procédure normalisée de développement et d’assurance de la qualité est utilisée.</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4" w:name="__Fieldmark__48_4286420976"/>
            <w:bookmarkStart w:id="105" w:name="__Fieldmark__48_4286420976"/>
            <w:bookmarkEnd w:id="105"/>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6" w:name="__Fieldmark__49_4286420976"/>
            <w:bookmarkStart w:id="107" w:name="__Fieldmark__49_4286420976"/>
            <w:bookmarkEnd w:id="107"/>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8" w:name="__Fieldmark__50_4286420976"/>
            <w:bookmarkStart w:id="109" w:name="__Fieldmark__50_4286420976"/>
            <w:bookmarkEnd w:id="109"/>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divers instruments destinés à évaluer la mise en œuvre du concept d’évaluation sont disponibles et permettent une étude détaillée conformément au concept d’évaluatio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0" w:name="__Fieldmark__51_4286420976"/>
            <w:bookmarkStart w:id="111" w:name="__Fieldmark__51_4286420976"/>
            <w:bookmarkEnd w:id="111"/>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2" w:name="__Fieldmark__52_4286420976"/>
            <w:bookmarkStart w:id="113" w:name="__Fieldmark__52_4286420976"/>
            <w:bookmarkEnd w:id="113"/>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4" w:name="__Fieldmark__53_4286420976"/>
            <w:bookmarkStart w:id="115" w:name="__Fieldmark__53_4286420976"/>
            <w:bookmarkEnd w:id="115"/>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5</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différents instruments d’évaluation sont utilisé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6" w:name="__Fieldmark__54_4286420976"/>
            <w:bookmarkStart w:id="117" w:name="__Fieldmark__54_4286420976"/>
            <w:bookmarkEnd w:id="117"/>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8" w:name="__Fieldmark__55_4286420976"/>
            <w:bookmarkStart w:id="119" w:name="__Fieldmark__55_4286420976"/>
            <w:bookmarkEnd w:id="119"/>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0" w:name="__Fieldmark__56_4286420976"/>
            <w:bookmarkStart w:id="121" w:name="__Fieldmark__56_4286420976"/>
            <w:bookmarkEnd w:id="121"/>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6</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concept de développement et d’amélioration permanents est mis en œuvre dans le cadre de l’offre de formation à reconnaît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2" w:name="__Fieldmark__57_4286420976"/>
            <w:bookmarkStart w:id="123" w:name="__Fieldmark__57_4286420976"/>
            <w:bookmarkEnd w:id="123"/>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4" w:name="__Fieldmark__58_4286420976"/>
            <w:bookmarkStart w:id="125" w:name="__Fieldmark__58_4286420976"/>
            <w:bookmarkEnd w:id="125"/>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6" w:name="__Fieldmark__59_4286420976"/>
            <w:bookmarkStart w:id="127" w:name="__Fieldmark__59_4286420976"/>
            <w:bookmarkEnd w:id="127"/>
            <w:r/>
            <w:r>
              <w:rPr>
                <w:highlight w:val="green"/>
                <w:rFonts w:cs="Arial" w:ascii="Arial" w:hAnsi="Arial"/>
                <w:lang w:val="fr-CH"/>
              </w:rPr>
              <w:fldChar w:fldCharType="end"/>
            </w:r>
            <w:r>
              <w:rPr>
                <w:rFonts w:cs="Arial" w:ascii="Arial" w:hAnsi="Arial"/>
                <w:highlight w:val="green"/>
                <w:lang w:val="fr-CH"/>
              </w:rPr>
            </w:r>
          </w:p>
        </w:tc>
      </w:tr>
    </w:tbl>
    <w:p>
      <w:pPr>
        <w:pStyle w:val="Normal"/>
        <w:rPr>
          <w:lang w:val="fr-CH"/>
        </w:rPr>
      </w:pPr>
      <w:r>
        <w:rPr>
          <w:lang w:val="fr-CH"/>
        </w:rPr>
      </w:r>
    </w:p>
    <w:p>
      <w:pPr>
        <w:pStyle w:val="Normal"/>
        <w:rPr>
          <w:lang w:val="fr-CH"/>
        </w:rPr>
      </w:pPr>
      <w:r>
        <w:rPr>
          <w:lang w:val="fr-CH"/>
        </w:rPr>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28" w:name="__RefHeading___Toc372030853"/>
      <w:bookmarkEnd w:id="128"/>
      <w:r>
        <w:rPr>
          <w:rFonts w:cs="Arial" w:ascii="Arial" w:hAnsi="Arial"/>
          <w:lang w:val="fr-CH"/>
        </w:rPr>
        <w:t xml:space="preserve">Gestion du savoir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26"/>
        <w:gridCol w:w="1483"/>
        <w:gridCol w:w="1490"/>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5.1</w:t>
            </w:r>
          </w:p>
          <w:p>
            <w:pPr>
              <w:pStyle w:val="Normal"/>
              <w:spacing w:before="120" w:after="120"/>
              <w:jc w:val="left"/>
              <w:rPr>
                <w:rFonts w:ascii="Arial" w:hAnsi="Arial" w:cs="Arial"/>
                <w:b/>
                <w:b/>
                <w:lang w:val="fr-CH"/>
              </w:rPr>
            </w:pPr>
            <w:r>
              <w:rPr>
                <w:rFonts w:cs="Arial" w:ascii="Arial" w:hAnsi="Arial"/>
                <w:b/>
                <w:lang w:val="fr-CH"/>
              </w:rPr>
              <w:t>=Critère fondamental</w:t>
            </w:r>
          </w:p>
        </w:tc>
        <w:tc>
          <w:tcPr>
            <w:tcW w:w="77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gestion du savoir permettent-ils d’assurer, dans le cadre de l’offre de formation, que les contenus transmis correspondent à l’état actuel de la théorie et aux exigences du marché du travail?</w:t>
            </w:r>
          </w:p>
        </w:tc>
        <w:tc>
          <w:tcPr>
            <w:tcW w:w="4464"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0"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5.1.1</w:t>
            </w:r>
          </w:p>
        </w:tc>
        <w:tc>
          <w:tcPr>
            <w:tcW w:w="77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sources de données utilisées (experts internes et externes, congrès, littérature spécialisée, internet, etc.) et le cycle de vérification de l’actualité du savoir correspondent aux exigences attendues d’une formation ES orientée vers le marché et fondée sur le plan théorique.</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9" w:name="__Fieldmark__60_4286420976"/>
            <w:bookmarkStart w:id="130" w:name="__Fieldmark__60_4286420976"/>
            <w:bookmarkEnd w:id="130"/>
            <w:r/>
            <w:r>
              <w:rPr>
                <w:highlight w:val="green"/>
                <w:rFonts w:cs="Arial" w:ascii="Arial" w:hAnsi="Arial"/>
                <w:lang w:val="fr-CH"/>
              </w:rPr>
              <w:fldChar w:fldCharType="end"/>
            </w:r>
            <w:r>
              <w:rPr>
                <w:rFonts w:cs="Arial" w:ascii="Arial" w:hAnsi="Arial"/>
                <w:highlight w:val="green"/>
                <w:lang w:val="fr-CH"/>
              </w:rPr>
            </w:r>
          </w:p>
        </w:tc>
        <w:tc>
          <w:tcPr>
            <w:tcW w:w="14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1" w:name="__Fieldmark__61_4286420976"/>
            <w:bookmarkStart w:id="132" w:name="__Fieldmark__61_4286420976"/>
            <w:bookmarkEnd w:id="132"/>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3" w:name="__Fieldmark__62_4286420976"/>
            <w:bookmarkStart w:id="134" w:name="__Fieldmark__62_4286420976"/>
            <w:bookmarkEnd w:id="134"/>
            <w:r/>
            <w:r>
              <w:rPr>
                <w:highlight w:val="green"/>
                <w:rFonts w:cs="Arial" w:ascii="Arial" w:hAnsi="Arial"/>
                <w:lang w:val="fr-CH"/>
              </w:rPr>
              <w:fldChar w:fldCharType="end"/>
            </w:r>
            <w:r>
              <w:rPr>
                <w:rFonts w:cs="Arial" w:ascii="Arial" w:hAnsi="Arial"/>
                <w:highlight w:val="green"/>
                <w:lang w:val="fr-CH"/>
              </w:rPr>
            </w:r>
          </w:p>
        </w:tc>
      </w:tr>
    </w:tbl>
    <w:p>
      <w:pPr>
        <w:pStyle w:val="Normal"/>
        <w:rPr>
          <w:rFonts w:ascii="Arial" w:hAnsi="Arial" w:cs="Arial"/>
          <w:lang w:val="fr-CH"/>
        </w:rPr>
      </w:pPr>
      <w:r>
        <w:rPr>
          <w:rFonts w:cs="Arial" w:ascii="Arial" w:hAnsi="Arial"/>
          <w:lang w:val="fr-CH"/>
        </w:rPr>
      </w:r>
      <w:r>
        <w:br w:type="page"/>
      </w:r>
    </w:p>
    <w:p>
      <w:pPr>
        <w:pStyle w:val="Heading2"/>
        <w:rPr>
          <w:rFonts w:ascii="Arial" w:hAnsi="Arial" w:cs="Arial"/>
          <w:lang w:val="fr-CH"/>
        </w:rPr>
      </w:pPr>
      <w:bookmarkStart w:id="135" w:name="__RefHeading___Toc372030854"/>
      <w:bookmarkEnd w:id="135"/>
      <w:r>
        <w:rPr>
          <w:rFonts w:cs="Arial" w:ascii="Arial" w:hAnsi="Arial"/>
          <w:lang w:val="fr-CH"/>
        </w:rPr>
        <w:t xml:space="preserve">Qualification de l‘équipe et du personnel enseignant </w:t>
      </w:r>
      <w:r>
        <w:rPr>
          <w:rFonts w:cs="Arial" w:ascii="Arial" w:hAnsi="Arial"/>
          <w:color w:val="FF0000"/>
          <w:lang w:val="fr-CH"/>
        </w:rPr>
        <w:t>(Expert principal et 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6.1</w:t>
            </w:r>
          </w:p>
          <w:p>
            <w:pPr>
              <w:pStyle w:val="Normal"/>
              <w:spacing w:before="120" w:after="120"/>
              <w:jc w:val="left"/>
              <w:rPr>
                <w:rFonts w:ascii="Arial" w:hAnsi="Arial" w:cs="Arial"/>
                <w:b/>
                <w:b/>
                <w:lang w:val="fr-CH"/>
              </w:rPr>
            </w:pPr>
            <w:r>
              <w:rPr>
                <w:rFonts w:cs="Arial" w:ascii="Arial" w:hAnsi="Arial"/>
                <w:b/>
                <w:lang w:val="fr-CH"/>
              </w:rPr>
              <w:t>=Critère fondamental</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direction de la filière de formation ou des EPD ES dispose-t-elle des qualifications techniques et des compétences de gestion requises? (art. 11 OCM ES)</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6.1.1</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a direction de l’école dispose de qualifications avérées en management.</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6" w:name="__Fieldmark__63_4286420976"/>
            <w:bookmarkStart w:id="137" w:name="__Fieldmark__63_4286420976"/>
            <w:bookmarkEnd w:id="137"/>
            <w:r/>
            <w:r>
              <w:rPr>
                <w:highlight w:val="green"/>
                <w:rFonts w:cs="Arial" w:ascii="Arial" w:hAnsi="Arial"/>
                <w:lang w:val="fr-CH"/>
              </w:rPr>
              <w:fldChar w:fldCharType="end"/>
            </w:r>
            <w:r>
              <w:rPr>
                <w:rFonts w:cs="Arial" w:ascii="Arial" w:hAnsi="Arial"/>
                <w:highlight w:val="green"/>
                <w:lang w:val="fr-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8" w:name="__Fieldmark__64_4286420976"/>
            <w:bookmarkStart w:id="139" w:name="__Fieldmark__64_4286420976"/>
            <w:bookmarkEnd w:id="139"/>
            <w:r/>
            <w:r>
              <w:rPr>
                <w:highlight w:val="green"/>
                <w:rFonts w:cs="Arial" w:ascii="Arial" w:hAnsi="Arial"/>
                <w:lang w:val="fr-CH"/>
              </w:rPr>
              <w:fldChar w:fldCharType="end"/>
            </w:r>
            <w:r>
              <w:rPr>
                <w:rFonts w:cs="Arial" w:ascii="Arial" w:hAnsi="Arial"/>
                <w:highlight w:val="green"/>
                <w:lang w:val="fr-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40" w:name="__Fieldmark__65_4286420976"/>
            <w:bookmarkStart w:id="141" w:name="__Fieldmark__65_4286420976"/>
            <w:bookmarkEnd w:id="141"/>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2</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 responsable de la filière de formation dispose d’un diplôme de la formation professionnelle supérieure ou d’un diplôme équivalent (au minimum niveau 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2" w:name="__Fieldmark__66_4286420976"/>
            <w:bookmarkStart w:id="143" w:name="__Fieldmark__66_4286420976"/>
            <w:bookmarkEnd w:id="143"/>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4" w:name="__Fieldmark__67_4286420976"/>
            <w:bookmarkStart w:id="145" w:name="__Fieldmark__67_4286420976"/>
            <w:bookmarkEnd w:id="145"/>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6" w:name="__Fieldmark__68_4286420976"/>
            <w:bookmarkStart w:id="147" w:name="__Fieldmark__68_4286420976"/>
            <w:bookmarkEnd w:id="14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3</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 responsable de la filière de formation dispose de qualifications techniques avéré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8" w:name="__Fieldmark__69_4286420976"/>
            <w:bookmarkStart w:id="149" w:name="__Fieldmark__69_4286420976"/>
            <w:bookmarkEnd w:id="149"/>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0" w:name="__Fieldmark__70_4286420976"/>
            <w:bookmarkStart w:id="151" w:name="__Fieldmark__70_4286420976"/>
            <w:bookmarkEnd w:id="151"/>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2" w:name="__Fieldmark__71_4286420976"/>
            <w:bookmarkStart w:id="153" w:name="__Fieldmark__71_4286420976"/>
            <w:bookmarkEnd w:id="153"/>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4</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équipe dirigeante dispose de compétences avérées dans les domaines de la méthodologie et de la didactique, dans l’élaboration de programmes scolaires et de plans d’études, dans la gestion de la qualité et dans l’évaluation de mesures portant sur la formation et la gestion du savoir.</w:t>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4" w:name="__Fieldmark__72_4286420976"/>
            <w:bookmarkStart w:id="155" w:name="__Fieldmark__72_4286420976"/>
            <w:bookmarkEnd w:id="155"/>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6" w:name="__Fieldmark__73_4286420976"/>
            <w:bookmarkStart w:id="157" w:name="__Fieldmark__73_4286420976"/>
            <w:bookmarkEnd w:id="157"/>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8" w:name="__Fieldmark__74_4286420976"/>
            <w:bookmarkStart w:id="159" w:name="__Fieldmark__74_4286420976"/>
            <w:bookmarkEnd w:id="159"/>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spacing w:lineRule="auto" w:line="360"/>
        <w:rPr>
          <w:rFonts w:ascii="Arial" w:hAnsi="Arial" w:cs="Arial"/>
          <w:b/>
          <w:b/>
          <w:color w:val="FF0000"/>
          <w:sz w:val="20"/>
          <w:lang w:val="fr-CH"/>
        </w:rPr>
      </w:pPr>
      <w:r>
        <w:rPr>
          <w:rFonts w:cs="Arial" w:ascii="Arial" w:hAnsi="Arial"/>
          <w:b/>
          <w:color w:val="FF0000"/>
          <w:sz w:val="2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6.2</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s membres du corps enseignant remplissent-ils les exigences posées à l’art. 12 OCM ES (compte tenu des dispositions transitoires prévues à l’art. 23, al. 3, OCM ES) en matière de qualifications techniques, didactiques en matière de pédagogie professionnelle?</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2.6.2.1</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embres du corps enseignant sont titulaires d’un diplôme d’une haute école, d’un diplôme ES ou d’une qualification équivalente dans les domaines de formation où ils enseignent.</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0" w:name="__Fieldmark__75_4286420976"/>
            <w:bookmarkStart w:id="161" w:name="__Fieldmark__75_4286420976"/>
            <w:bookmarkEnd w:id="161"/>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2" w:name="__Fieldmark__76_4286420976"/>
            <w:bookmarkStart w:id="163" w:name="__Fieldmark__76_4286420976"/>
            <w:bookmarkEnd w:id="163"/>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4" w:name="__Fieldmark__77_4286420976"/>
            <w:bookmarkStart w:id="165" w:name="__Fieldmark__77_4286420976"/>
            <w:bookmarkEnd w:id="16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2.6.2.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embres du corps enseignant justifient d’une formation en didactique et en pédagogie professionnelle de:</w:t>
            </w:r>
          </w:p>
          <w:p>
            <w:pPr>
              <w:pStyle w:val="Normal"/>
              <w:numPr>
                <w:ilvl w:val="0"/>
                <w:numId w:val="13"/>
              </w:numPr>
              <w:rPr/>
            </w:pPr>
            <w:r>
              <w:rPr>
                <w:rFonts w:cs="Arial" w:ascii="Arial" w:hAnsi="Arial"/>
                <w:highlight w:val="yellow"/>
                <w:lang w:val="fr-CH"/>
              </w:rPr>
              <w:t>1800 heures de formation lorsqu’ils exercent leur activité à titre principal (en général, plus de 400 leçons par an)</w:t>
            </w:r>
          </w:p>
          <w:p>
            <w:pPr>
              <w:pStyle w:val="Normal"/>
              <w:numPr>
                <w:ilvl w:val="0"/>
                <w:numId w:val="13"/>
              </w:numPr>
              <w:rPr>
                <w:rFonts w:ascii="Arial" w:hAnsi="Arial" w:cs="Arial"/>
                <w:highlight w:val="yellow"/>
                <w:lang w:val="fr-CH"/>
              </w:rPr>
            </w:pPr>
            <w:r>
              <w:rPr>
                <w:rFonts w:cs="Arial" w:ascii="Arial" w:hAnsi="Arial"/>
                <w:highlight w:val="yellow"/>
                <w:lang w:val="fr-CH"/>
              </w:rPr>
              <w:t>300 heures de formation lorsqu’ils exercent leur activité à titre accessoire (en général, de 150 à 400 leçons par an).</w:t>
            </w:r>
          </w:p>
          <w:p>
            <w:pPr>
              <w:pStyle w:val="Normal"/>
              <w:rPr>
                <w:rFonts w:ascii="Arial" w:hAnsi="Arial" w:cs="Arial"/>
                <w:highlight w:val="yellow"/>
                <w:lang w:val="fr-CH"/>
              </w:rPr>
            </w:pPr>
            <w:r>
              <w:rPr>
                <w:rFonts w:cs="Arial" w:ascii="Arial" w:hAnsi="Arial"/>
                <w:highlight w:val="yellow"/>
                <w:lang w:val="fr-CH"/>
              </w:rPr>
              <w:t>(Les personnes enseignant moins de quatre heures hebdomadaires en moyenne ne doivent pas justifier d’une formation didactique ou d’une formation à la pédagogie professionnelle.) Les prescriptions cantonales doivent être respecté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6" w:name="__Fieldmark__78_4286420976"/>
            <w:bookmarkStart w:id="167" w:name="__Fieldmark__78_4286420976"/>
            <w:bookmarkEnd w:id="167"/>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8" w:name="__Fieldmark__79_4286420976"/>
            <w:bookmarkStart w:id="169" w:name="__Fieldmark__79_4286420976"/>
            <w:bookmarkEnd w:id="169"/>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0" w:name="__Fieldmark__80_4286420976"/>
            <w:bookmarkStart w:id="171" w:name="__Fieldmark__80_4286420976"/>
            <w:bookmarkEnd w:id="17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2.6.2.3</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école supérieure atteste qu’elle veille à l’organisation de formations continues internes et externes dans le domaine technique ou didactique (par ex. concept, offres adéquates, controlling, incitations financières, etc.).</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2" w:name="__Fieldmark__81_4286420976"/>
            <w:bookmarkStart w:id="173" w:name="__Fieldmark__81_4286420976"/>
            <w:bookmarkEnd w:id="173"/>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4" w:name="__Fieldmark__82_4286420976"/>
            <w:bookmarkStart w:id="175" w:name="__Fieldmark__82_4286420976"/>
            <w:bookmarkEnd w:id="175"/>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6" w:name="__Fieldmark__83_4286420976"/>
            <w:bookmarkStart w:id="177" w:name="__Fieldmark__83_4286420976"/>
            <w:bookmarkEnd w:id="17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Heading1"/>
        <w:numPr>
          <w:ilvl w:val="0"/>
          <w:numId w:val="0"/>
        </w:numPr>
        <w:pBdr>
          <w:top w:val="nil"/>
        </w:pBdr>
        <w:ind w:left="0" w:hanging="0"/>
        <w:rPr/>
      </w:pPr>
      <w:r>
        <w:rPr/>
      </w:r>
      <w:r>
        <w:br w:type="page"/>
      </w:r>
    </w:p>
    <w:p>
      <w:pPr>
        <w:pStyle w:val="Heading1"/>
        <w:tabs>
          <w:tab w:val="left" w:pos="709" w:leader="none"/>
          <w:tab w:val="left" w:pos="1521" w:leader="none"/>
        </w:tabs>
        <w:ind w:left="1520" w:hanging="1701"/>
        <w:rPr>
          <w:rFonts w:ascii="Arial" w:hAnsi="Arial" w:cs="Arial"/>
        </w:rPr>
      </w:pPr>
      <w:bookmarkStart w:id="178" w:name="__RefHeading___Toc372030855"/>
      <w:bookmarkEnd w:id="178"/>
      <w:r>
        <w:rPr>
          <w:rFonts w:cs="Arial" w:ascii="Arial" w:hAnsi="Arial"/>
        </w:rPr>
        <w:t>Harmonisation formelle</w:t>
      </w:r>
    </w:p>
    <w:p>
      <w:pPr>
        <w:pStyle w:val="Heading2"/>
        <w:pBdr>
          <w:top w:val="single" w:sz="4" w:space="11" w:color="000000"/>
        </w:pBdr>
        <w:tabs>
          <w:tab w:val="clear" w:pos="709"/>
          <w:tab w:val="left" w:pos="851" w:leader="none"/>
          <w:tab w:val="left" w:pos="1276" w:leader="none"/>
        </w:tabs>
        <w:spacing w:before="0" w:after="0"/>
        <w:ind w:left="1276" w:hanging="1134"/>
        <w:rPr/>
      </w:pPr>
      <w:bookmarkStart w:id="179" w:name="__RefHeading___Toc372030856"/>
      <w:r>
        <w:rPr>
          <w:rFonts w:cs="Arial" w:ascii="Arial" w:hAnsi="Arial"/>
          <w:lang w:val="fr-CH"/>
        </w:rPr>
        <w:t>Exhaustivité du plan d’études</w:t>
      </w:r>
      <w:r>
        <w:rPr>
          <w:rFonts w:cs="Arial" w:ascii="Arial" w:hAnsi="Arial"/>
          <w:color w:val="FF0000"/>
          <w:lang w:val="fr-CH"/>
        </w:rPr>
        <w:t xml:space="preserve"> (Expert principal)</w:t>
      </w:r>
      <w:bookmarkEnd w:id="179"/>
      <w:r>
        <w:rPr>
          <w:rFonts w:cs="Arial" w:ascii="Arial" w:hAnsi="Arial"/>
          <w:color w:val="FF0000"/>
          <w:lang w:val="fr-CH"/>
        </w:rPr>
        <w:t xml:space="preserve"> </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8"/>
        <w:gridCol w:w="1467"/>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1.1</w:t>
            </w:r>
          </w:p>
          <w:p>
            <w:pPr>
              <w:pStyle w:val="Normal"/>
              <w:spacing w:before="120" w:after="120"/>
              <w:jc w:val="left"/>
              <w:rPr/>
            </w:pPr>
            <w:r>
              <w:rPr>
                <w:rFonts w:cs="Arial" w:ascii="Arial" w:hAnsi="Arial"/>
                <w:b/>
              </w:rPr>
              <w:t>= Critère fondamental</w:t>
            </w:r>
          </w:p>
        </w:tc>
        <w:tc>
          <w:tcPr>
            <w:tcW w:w="77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lang w:val="fr-CH"/>
              </w:rPr>
              <w:t>Le plan d’études est-il conçu de manière à structurer l’enseignement de tous les domaines de formation? (art. 2 / art. 6, al. 1 / art. 7 OCM ES)</w:t>
            </w:r>
          </w:p>
        </w:tc>
        <w:tc>
          <w:tcPr>
            <w:tcW w:w="441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1</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objectifs pour chaque domaine de formation.</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0" w:name="__Fieldmark__84_4286420976"/>
            <w:bookmarkStart w:id="181" w:name="__Fieldmark__84_4286420976"/>
            <w:bookmarkEnd w:id="181"/>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2" w:name="__Fieldmark__85_4286420976"/>
            <w:bookmarkStart w:id="183" w:name="__Fieldmark__85_4286420976"/>
            <w:bookmarkEnd w:id="18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4" w:name="__Fieldmark__86_4286420976"/>
            <w:bookmarkStart w:id="185" w:name="__Fieldmark__86_4286420976"/>
            <w:bookmarkEnd w:id="185"/>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2</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indications sur la complexité des prestations attendues (par ex. niveaux taxonomiques).</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6" w:name="__Fieldmark__87_4286420976"/>
            <w:bookmarkStart w:id="187" w:name="__Fieldmark__87_4286420976"/>
            <w:bookmarkEnd w:id="187"/>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8" w:name="__Fieldmark__88_4286420976"/>
            <w:bookmarkStart w:id="189" w:name="__Fieldmark__88_4286420976"/>
            <w:bookmarkEnd w:id="189"/>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0" w:name="__Fieldmark__89_4286420976"/>
            <w:bookmarkStart w:id="191" w:name="__Fieldmark__89_4286420976"/>
            <w:bookmarkEnd w:id="191"/>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3</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plan d’études contient des indications sur la mise en œuvre didactique, par domaine de formation, des conditions fixées dans le PEC.</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2" w:name="__Fieldmark__90_4286420976"/>
            <w:bookmarkStart w:id="193" w:name="__Fieldmark__90_4286420976"/>
            <w:bookmarkEnd w:id="193"/>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4" w:name="__Fieldmark__91_4286420976"/>
            <w:bookmarkStart w:id="195" w:name="__Fieldmark__91_4286420976"/>
            <w:bookmarkEnd w:id="195"/>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6" w:name="__Fieldmark__92_4286420976"/>
            <w:bookmarkStart w:id="197" w:name="__Fieldmark__92_4286420976"/>
            <w:bookmarkEnd w:id="197"/>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4</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orsque les domaines de formation sont répartis en plusieurs branches ou modules, les indications relatives à la mise en relation des divers contenus de formation sont disponibles.</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8" w:name="__Fieldmark__93_4286420976"/>
            <w:bookmarkStart w:id="199" w:name="__Fieldmark__93_4286420976"/>
            <w:bookmarkEnd w:id="199"/>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0" w:name="__Fieldmark__94_4286420976"/>
            <w:bookmarkStart w:id="201" w:name="__Fieldmark__94_4286420976"/>
            <w:bookmarkEnd w:id="201"/>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2" w:name="__Fieldmark__95_4286420976"/>
            <w:bookmarkStart w:id="203" w:name="__Fieldmark__95_4286420976"/>
            <w:bookmarkEnd w:id="203"/>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5</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indications sur les moyens didactiques utilisés dans les divers domaines de formation.</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4" w:name="__Fieldmark__96_4286420976"/>
            <w:bookmarkStart w:id="205" w:name="__Fieldmark__96_4286420976"/>
            <w:bookmarkEnd w:id="205"/>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6" w:name="__Fieldmark__97_4286420976"/>
            <w:bookmarkStart w:id="207" w:name="__Fieldmark__97_4286420976"/>
            <w:bookmarkEnd w:id="207"/>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8" w:name="__Fieldmark__98_4286420976"/>
            <w:bookmarkStart w:id="209" w:name="__Fieldmark__98_4286420976"/>
            <w:bookmarkEnd w:id="209"/>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1970"/>
        <w:gridCol w:w="7901"/>
        <w:gridCol w:w="1467"/>
        <w:gridCol w:w="1473"/>
        <w:gridCol w:w="1472"/>
      </w:tblGrid>
      <w:tr>
        <w:trPr/>
        <w:tc>
          <w:tcPr>
            <w:tcW w:w="19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6</w:t>
            </w:r>
          </w:p>
        </w:tc>
        <w:tc>
          <w:tcPr>
            <w:tcW w:w="7901"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plan d’études atteste, conformément aux conditions fixées dans le PEC, la présence de contenus et de séquences d’apprentissage dans les thèmes généraux suivants: questions de genre, exploitation durable des ressources, compétence interculturelle, sécurité au travail, environnement et protection de la santé.</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0" w:name="__Fieldmark__99_4286420976"/>
            <w:bookmarkStart w:id="211" w:name="__Fieldmark__99_4286420976"/>
            <w:bookmarkEnd w:id="211"/>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2" w:name="__Fieldmark__100_4286420976"/>
            <w:bookmarkStart w:id="213" w:name="__Fieldmark__100_4286420976"/>
            <w:bookmarkEnd w:id="21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4" w:name="__Fieldmark__101_4286420976"/>
            <w:bookmarkStart w:id="215" w:name="__Fieldmark__101_4286420976"/>
            <w:bookmarkEnd w:id="215"/>
            <w:r/>
            <w:r>
              <w:rPr>
                <w:highlight w:val="yellow"/>
                <w:rFonts w:cs="Arial" w:ascii="Arial" w:hAnsi="Arial"/>
              </w:rPr>
              <w:fldChar w:fldCharType="end"/>
            </w:r>
            <w:r>
              <w:rPr>
                <w:rFonts w:cs="Arial" w:ascii="Arial" w:hAnsi="Arial"/>
                <w:highlight w:val="yellow"/>
              </w:rPr>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31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7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31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Heading2"/>
        <w:numPr>
          <w:ilvl w:val="0"/>
          <w:numId w:val="0"/>
        </w:numPr>
        <w:pBdr>
          <w:top w:val="nil"/>
        </w:pBdr>
        <w:ind w:left="0" w:hanging="0"/>
        <w:rPr/>
      </w:pPr>
      <w:r>
        <w:rPr/>
      </w:r>
    </w:p>
    <w:p>
      <w:pPr>
        <w:pStyle w:val="Heading2"/>
        <w:numPr>
          <w:ilvl w:val="0"/>
          <w:numId w:val="0"/>
        </w:numPr>
        <w:ind w:left="0" w:hanging="0"/>
        <w:rPr/>
      </w:pPr>
      <w:bookmarkStart w:id="216" w:name="__RefHeading___Toc372030857"/>
      <w:bookmarkEnd w:id="216"/>
      <w:r>
        <w:rPr>
          <w:rFonts w:cs="Arial" w:ascii="Arial" w:hAnsi="Arial"/>
          <w:lang w:val="fr-CH"/>
        </w:rPr>
        <w:t>3.2</w:t>
      </w:r>
      <w:r>
        <w:rPr>
          <w:lang w:val="fr-CH"/>
        </w:rPr>
        <w:tab/>
      </w:r>
      <w:r>
        <w:rPr>
          <w:rFonts w:cs="Arial" w:ascii="Arial" w:hAnsi="Arial"/>
          <w:lang w:val="fr-CH"/>
        </w:rPr>
        <w:t xml:space="preserve">Heures et formes d’enseignement, activité professionnelle (art. 3 et 4, al. 1 et 2 OCM ES) </w:t>
      </w:r>
      <w:r>
        <w:rPr>
          <w:rFonts w:cs="Arial" w:ascii="Arial" w:hAnsi="Arial"/>
          <w:color w:val="FF0000"/>
          <w:lang w:val="fr-CH"/>
        </w:rPr>
        <w:t>(Expert principal)</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2.1</w:t>
            </w:r>
          </w:p>
          <w:p>
            <w:pPr>
              <w:pStyle w:val="Normal"/>
              <w:spacing w:before="120" w:after="120"/>
              <w:jc w:val="left"/>
              <w:rPr/>
            </w:pPr>
            <w:r>
              <w:rPr>
                <w:rFonts w:cs="Arial" w:ascii="Arial" w:hAnsi="Arial"/>
                <w:b/>
              </w:rPr>
              <w:t>= Critère fondamental</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offre de formation correspond-elle aux conditions fixées dans le PEC et aux art. 3 et 4, al. 1 et 2, OCM ES en ce qui concerne les heures et les formes d’enseignement, l’activité professionnelle en marge de la formation en cours d’emploi ou les stages?</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heures de formation correspondent aux conditions minimales citées et aux exigences du PEC.</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7" w:name="__Fieldmark__102_4286420976"/>
            <w:bookmarkStart w:id="218" w:name="__Fieldmark__102_4286420976"/>
            <w:bookmarkEnd w:id="218"/>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9" w:name="__Fieldmark__103_4286420976"/>
            <w:bookmarkStart w:id="220" w:name="__Fieldmark__103_4286420976"/>
            <w:bookmarkEnd w:id="220"/>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1" w:name="__Fieldmark__104_4286420976"/>
            <w:bookmarkStart w:id="222" w:name="__Fieldmark__104_4286420976"/>
            <w:bookmarkEnd w:id="222"/>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Dans le cadre des filières de formation en cours d’emploi, le taux d’activité professionnelle des personnes en formation s’élève à 50 % au moin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3" w:name="__Fieldmark__105_4286420976"/>
            <w:bookmarkStart w:id="224" w:name="__Fieldmark__105_4286420976"/>
            <w:bookmarkEnd w:id="224"/>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5" w:name="__Fieldmark__106_4286420976"/>
            <w:bookmarkStart w:id="226" w:name="__Fieldmark__106_4286420976"/>
            <w:bookmarkEnd w:id="226"/>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7" w:name="__Fieldmark__107_4286420976"/>
            <w:bookmarkStart w:id="228" w:name="__Fieldmark__107_4286420976"/>
            <w:bookmarkEnd w:id="228"/>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ctivité professionnelle selon le PEC est prise en compte dans le cas de filières en cours d’emploi.</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9" w:name="__Fieldmark__108_4286420976"/>
            <w:bookmarkStart w:id="230" w:name="__Fieldmark__108_4286420976"/>
            <w:bookmarkEnd w:id="230"/>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1" w:name="__Fieldmark__109_4286420976"/>
            <w:bookmarkStart w:id="232" w:name="__Fieldmark__109_4286420976"/>
            <w:bookmarkEnd w:id="232"/>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3" w:name="__Fieldmark__110_4286420976"/>
            <w:bookmarkStart w:id="234" w:name="__Fieldmark__110_4286420976"/>
            <w:bookmarkEnd w:id="234"/>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numPr>
          <w:ilvl w:val="0"/>
          <w:numId w:val="0"/>
        </w:numPr>
        <w:ind w:left="1134" w:hanging="1134"/>
        <w:rPr>
          <w:rFonts w:ascii="Arial" w:hAnsi="Arial" w:cs="Arial"/>
          <w:color w:val="FF0000"/>
          <w:lang w:val="fr-CH"/>
        </w:rPr>
      </w:pPr>
      <w:bookmarkStart w:id="235" w:name="__RefHeading___Toc372030858"/>
      <w:bookmarkEnd w:id="235"/>
      <w:r>
        <w:rPr>
          <w:rFonts w:cs="Arial" w:ascii="Arial" w:hAnsi="Arial"/>
          <w:lang w:val="fr-CH"/>
        </w:rPr>
        <w:t>3.3</w:t>
        <w:tab/>
        <w:t xml:space="preserve">Règlement des promotions, procédures de qualification (art. 8 et 9 OCM ES) </w:t>
      </w:r>
      <w:r>
        <w:rPr>
          <w:rFonts w:cs="Arial" w:ascii="Arial" w:hAnsi="Arial"/>
          <w:color w:val="FF0000"/>
          <w:lang w:val="fr-CH"/>
        </w:rPr>
        <w:t>(</w:t>
      </w:r>
      <w:r>
        <w:rPr>
          <w:rFonts w:cs="Arial" w:ascii="Arial" w:hAnsi="Arial"/>
          <w:bCs/>
          <w:color w:val="FF0000"/>
          <w:lang w:val="fr-CH"/>
        </w:rPr>
        <w:t>Expert principal)</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3.1</w:t>
            </w:r>
          </w:p>
          <w:p>
            <w:pPr>
              <w:pStyle w:val="Normal"/>
              <w:spacing w:before="120" w:after="120"/>
              <w:jc w:val="left"/>
              <w:rPr>
                <w:rFonts w:ascii="Arial" w:hAnsi="Arial" w:cs="Arial"/>
                <w:b/>
                <w:b/>
              </w:rPr>
            </w:pPr>
            <w:r>
              <w:rPr>
                <w:rFonts w:cs="Arial" w:ascii="Arial" w:hAnsi="Arial"/>
                <w:b/>
              </w:rPr>
              <w:t>= Critère fondamental</w:t>
            </w:r>
          </w:p>
        </w:tc>
        <w:tc>
          <w:tcPr>
            <w:tcW w:w="77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 règlement des promotions et les procédures de qualification correspondent-ils à l’ensemble des éléments nécessaires pour la procédure de qualification et aux conditions fixées aux art. 8 et 9 OCM ES?</w:t>
            </w:r>
          </w:p>
        </w:tc>
        <w:tc>
          <w:tcPr>
            <w:tcW w:w="439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5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6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1</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 xml:space="preserve">Les procédures de qualification prévues sont conformes aux conditions fixées dans le PEC.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6" w:name="__Fieldmark__111_4286420976"/>
            <w:bookmarkStart w:id="237" w:name="__Fieldmark__111_4286420976"/>
            <w:bookmarkEnd w:id="237"/>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8" w:name="__Fieldmark__112_4286420976"/>
            <w:bookmarkStart w:id="239" w:name="__Fieldmark__112_4286420976"/>
            <w:bookmarkEnd w:id="239"/>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0" w:name="__Fieldmark__113_4286420976"/>
            <w:bookmarkStart w:id="241" w:name="__Fieldmark__113_4286420976"/>
            <w:bookmarkEnd w:id="241"/>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2</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contient des indications sur le travail de diplôme ou de projet orienté vers la pratique et sur les examens finaux oraux et écrits et remplit les éventuelles autres exigences de l’OCM ES et du PEC.</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2" w:name="__Fieldmark__114_4286420976"/>
            <w:bookmarkStart w:id="243" w:name="__Fieldmark__114_4286420976"/>
            <w:bookmarkEnd w:id="24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4" w:name="__Fieldmark__115_4286420976"/>
            <w:bookmarkStart w:id="245" w:name="__Fieldmark__115_4286420976"/>
            <w:bookmarkEnd w:id="24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6" w:name="__Fieldmark__116_4286420976"/>
            <w:bookmarkStart w:id="247" w:name="__Fieldmark__116_4286420976"/>
            <w:bookmarkEnd w:id="24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3</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contient des conditions de réussite pour chaque unité de formation (par ex. année scolaire, semestre) et pour l’obtention du diplôme.</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8" w:name="__Fieldmark__117_4286420976"/>
            <w:bookmarkStart w:id="249" w:name="__Fieldmark__117_4286420976"/>
            <w:bookmarkEnd w:id="24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0" w:name="__Fieldmark__118_4286420976"/>
            <w:bookmarkStart w:id="251" w:name="__Fieldmark__118_4286420976"/>
            <w:bookmarkEnd w:id="25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2" w:name="__Fieldmark__119_4286420976"/>
            <w:bookmarkStart w:id="253" w:name="__Fieldmark__119_4286420976"/>
            <w:bookmarkEnd w:id="25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4</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le règlement de qualification fixe la procédure de recour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4" w:name="__Fieldmark__120_4286420976"/>
            <w:bookmarkStart w:id="255" w:name="__Fieldmark__120_4286420976"/>
            <w:bookmarkEnd w:id="255"/>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6" w:name="__Fieldmark__121_4286420976"/>
            <w:bookmarkStart w:id="257" w:name="__Fieldmark__121_4286420976"/>
            <w:bookmarkEnd w:id="257"/>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8" w:name="__Fieldmark__122_4286420976"/>
            <w:bookmarkStart w:id="259" w:name="__Fieldmark__122_4286420976"/>
            <w:bookmarkEnd w:id="259"/>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5</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règle la pondération des prestations d’examen.</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0" w:name="__Fieldmark__123_4286420976"/>
            <w:bookmarkStart w:id="261" w:name="__Fieldmark__123_4286420976"/>
            <w:bookmarkEnd w:id="261"/>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2" w:name="__Fieldmark__124_4286420976"/>
            <w:bookmarkStart w:id="263" w:name="__Fieldmark__124_4286420976"/>
            <w:bookmarkEnd w:id="263"/>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4" w:name="__Fieldmark__125_4286420976"/>
            <w:bookmarkStart w:id="265" w:name="__Fieldmark__125_4286420976"/>
            <w:bookmarkEnd w:id="265"/>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6</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le règlement de qualification contient une échelle de notes et des critères d’évaluation pour les diverses prestations fournie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6" w:name="__Fieldmark__126_4286420976"/>
            <w:bookmarkStart w:id="267" w:name="__Fieldmark__126_4286420976"/>
            <w:bookmarkEnd w:id="267"/>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8" w:name="__Fieldmark__127_4286420976"/>
            <w:bookmarkStart w:id="269" w:name="__Fieldmark__127_4286420976"/>
            <w:bookmarkEnd w:id="269"/>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0" w:name="__Fieldmark__128_4286420976"/>
            <w:bookmarkStart w:id="271" w:name="__Fieldmark__128_4286420976"/>
            <w:bookmarkEnd w:id="271"/>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7</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règlement de qualification définit l’instance de recours et décrit les tâches et les compétences de celle-ci.</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2" w:name="__Fieldmark__129_4286420976"/>
            <w:bookmarkStart w:id="273" w:name="__Fieldmark__129_4286420976"/>
            <w:bookmarkEnd w:id="27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4" w:name="__Fieldmark__130_4286420976"/>
            <w:bookmarkStart w:id="275" w:name="__Fieldmark__130_4286420976"/>
            <w:bookmarkEnd w:id="27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6" w:name="__Fieldmark__131_4286420976"/>
            <w:bookmarkStart w:id="277" w:name="__Fieldmark__131_4286420976"/>
            <w:bookmarkEnd w:id="27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8</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Ortra participent aux procédures de qualification finales par le biais de leurs expert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8" w:name="__Fieldmark__132_4286420976"/>
            <w:bookmarkStart w:id="279" w:name="__Fieldmark__132_4286420976"/>
            <w:bookmarkEnd w:id="27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0" w:name="__Fieldmark__133_4286420976"/>
            <w:bookmarkStart w:id="281" w:name="__Fieldmark__133_4286420976"/>
            <w:bookmarkEnd w:id="28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2" w:name="__Fieldmark__134_4286420976"/>
            <w:bookmarkStart w:id="283" w:name="__Fieldmark__134_4286420976"/>
            <w:bookmarkEnd w:id="28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1134" w:hanging="1134"/>
        <w:rPr/>
      </w:pPr>
      <w:bookmarkStart w:id="284" w:name="__RefHeading___Toc372030859"/>
      <w:bookmarkEnd w:id="284"/>
      <w:r>
        <w:rPr>
          <w:rFonts w:cs="Arial" w:ascii="Arial" w:hAnsi="Arial"/>
          <w:lang w:val="fr-CH"/>
        </w:rPr>
        <w:t>3.4</w:t>
        <w:tab/>
        <w:t xml:space="preserve">Diplôme et titre (art. 15 OCM ES) </w:t>
      </w:r>
      <w:r>
        <w:rPr>
          <w:rFonts w:cs="Arial" w:ascii="Arial" w:hAnsi="Arial"/>
          <w:color w:val="FF0000"/>
          <w:lang w:val="fr-CH"/>
        </w:rPr>
        <w:t>(</w:t>
      </w:r>
      <w:r>
        <w:rPr>
          <w:rFonts w:cs="Arial" w:ascii="Arial" w:hAnsi="Arial"/>
          <w:bCs/>
          <w:color w:val="FF0000"/>
          <w:lang w:val="fr-CH"/>
        </w:rPr>
        <w:t>Expert principal)</w:t>
      </w:r>
    </w:p>
    <w:p>
      <w:pPr>
        <w:pStyle w:val="Normal"/>
        <w:rPr>
          <w:rFonts w:ascii="Arial" w:hAnsi="Arial" w:cs="Arial"/>
          <w:bCs/>
          <w:color w:val="FF0000"/>
          <w:lang w:val="fr-CH"/>
        </w:rPr>
      </w:pPr>
      <w:r>
        <w:rPr>
          <w:rFonts w:cs="Arial" w:ascii="Arial" w:hAnsi="Arial"/>
          <w:bCs/>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4.1</w:t>
            </w:r>
          </w:p>
          <w:p>
            <w:pPr>
              <w:pStyle w:val="Normal"/>
              <w:spacing w:before="120" w:after="120"/>
              <w:jc w:val="left"/>
              <w:rPr/>
            </w:pPr>
            <w:r>
              <w:rPr>
                <w:rFonts w:cs="Arial" w:ascii="Arial" w:hAnsi="Arial"/>
                <w:b/>
              </w:rPr>
              <w:t>= Critère fondamental</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 titre prévu du diplôme ou du postdiplôme répond-il aux exigences de l’art. 15 OCM ES et respecte-t-il les conditions contenues dans le PEC (pour autant que l’offre repose sur un PEC)?</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titre correspond aux conditions fixées dans les annexes de l’OCM E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5" w:name="__Fieldmark__135_4286420976"/>
            <w:bookmarkStart w:id="286" w:name="__Fieldmark__135_4286420976"/>
            <w:bookmarkEnd w:id="286"/>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7" w:name="__Fieldmark__136_4286420976"/>
            <w:bookmarkStart w:id="288" w:name="__Fieldmark__136_4286420976"/>
            <w:bookmarkEnd w:id="288"/>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9" w:name="__Fieldmark__137_4286420976"/>
            <w:bookmarkStart w:id="290" w:name="__Fieldmark__137_4286420976"/>
            <w:bookmarkEnd w:id="290"/>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répond aux exigences du SEFRI et de la Conférence E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1" w:name="__Fieldmark__138_4286420976"/>
            <w:bookmarkStart w:id="292" w:name="__Fieldmark__138_4286420976"/>
            <w:bookmarkEnd w:id="292"/>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3" w:name="__Fieldmark__139_4286420976"/>
            <w:bookmarkStart w:id="294" w:name="__Fieldmark__139_4286420976"/>
            <w:bookmarkEnd w:id="294"/>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5" w:name="__Fieldmark__140_4286420976"/>
            <w:bookmarkStart w:id="296" w:name="__Fieldmark__140_4286420976"/>
            <w:bookmarkEnd w:id="296"/>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mentionne la base légale en vigueur et la décision de reconnaissance par le SEFRI (avec date de reconnaissance).</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7" w:name="__Fieldmark__141_4286420976"/>
            <w:bookmarkStart w:id="298" w:name="__Fieldmark__141_4286420976"/>
            <w:bookmarkEnd w:id="298"/>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9" w:name="__Fieldmark__142_4286420976"/>
            <w:bookmarkStart w:id="300" w:name="__Fieldmark__142_4286420976"/>
            <w:bookmarkEnd w:id="300"/>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1" w:name="__Fieldmark__143_4286420976"/>
            <w:bookmarkStart w:id="302" w:name="__Fieldmark__143_4286420976"/>
            <w:bookmarkEnd w:id="302"/>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4</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est complété par un certificat attestant les prestations et mentionne les exigences et les notes obtenues dans les diverses branches d’examen.</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3" w:name="__Fieldmark__144_4286420976"/>
            <w:bookmarkStart w:id="304" w:name="__Fieldmark__144_4286420976"/>
            <w:bookmarkEnd w:id="304"/>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5" w:name="__Fieldmark__145_4286420976"/>
            <w:bookmarkStart w:id="306" w:name="__Fieldmark__145_4286420976"/>
            <w:bookmarkEnd w:id="306"/>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7" w:name="__Fieldmark__146_4286420976"/>
            <w:bookmarkStart w:id="308" w:name="__Fieldmark__146_4286420976"/>
            <w:bookmarkEnd w:id="308"/>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Heading1"/>
        <w:numPr>
          <w:ilvl w:val="0"/>
          <w:numId w:val="0"/>
        </w:numPr>
        <w:pBdr>
          <w:top w:val="nil"/>
        </w:pBdr>
        <w:ind w:left="0" w:hanging="0"/>
        <w:rPr>
          <w:rFonts w:ascii="Arial" w:hAnsi="Arial" w:cs="Arial"/>
          <w:sz w:val="18"/>
          <w:lang w:val="fr-CH"/>
        </w:rPr>
      </w:pPr>
      <w:r>
        <w:rPr>
          <w:rFonts w:cs="Arial" w:ascii="Arial" w:hAnsi="Arial"/>
          <w:sz w:val="18"/>
          <w:lang w:val="fr-CH"/>
        </w:rPr>
      </w:r>
    </w:p>
    <w:p>
      <w:pPr>
        <w:pStyle w:val="Heading1"/>
        <w:numPr>
          <w:ilvl w:val="0"/>
          <w:numId w:val="0"/>
        </w:numPr>
        <w:pBdr>
          <w:top w:val="nil"/>
        </w:pBdr>
        <w:ind w:left="0" w:hanging="0"/>
        <w:rPr>
          <w:rFonts w:ascii="Arial" w:hAnsi="Arial" w:cs="Arial"/>
          <w:sz w:val="18"/>
          <w:lang w:val="fr-CH"/>
        </w:rPr>
      </w:pPr>
      <w:r>
        <w:rPr>
          <w:rFonts w:cs="Arial" w:ascii="Arial" w:hAnsi="Arial"/>
          <w:sz w:val="18"/>
          <w:lang w:val="fr-CH"/>
        </w:rPr>
      </w:r>
    </w:p>
    <w:p>
      <w:pPr>
        <w:pStyle w:val="Heading1"/>
        <w:pBdr>
          <w:top w:val="nil"/>
        </w:pBdr>
        <w:ind w:left="709" w:hanging="709"/>
        <w:rPr>
          <w:rFonts w:ascii="Arial" w:hAnsi="Arial" w:cs="Arial"/>
          <w:lang w:val="fr-CH"/>
        </w:rPr>
      </w:pPr>
      <w:bookmarkStart w:id="309" w:name="__RefHeading___Toc372030860"/>
      <w:bookmarkEnd w:id="309"/>
      <w:r>
        <w:rPr>
          <w:rFonts w:cs="Arial" w:ascii="Arial" w:hAnsi="Arial"/>
          <w:lang w:val="fr-CH"/>
        </w:rPr>
        <w:t>Harmonisation de la didactique et du contenu</w:t>
      </w:r>
    </w:p>
    <w:p>
      <w:pPr>
        <w:pStyle w:val="Heading2"/>
        <w:pBdr>
          <w:top w:val="single" w:sz="4" w:space="1" w:color="000000"/>
        </w:pBdr>
        <w:rPr>
          <w:rFonts w:ascii="Arial" w:hAnsi="Arial" w:cs="Arial"/>
          <w:lang w:val="fr-CH"/>
        </w:rPr>
      </w:pPr>
      <w:bookmarkStart w:id="310" w:name="__RefHeading___Toc372030861"/>
      <w:bookmarkEnd w:id="310"/>
      <w:r>
        <w:rPr>
          <w:rFonts w:cs="Arial" w:ascii="Arial" w:hAnsi="Arial"/>
          <w:lang w:val="fr-CH"/>
        </w:rPr>
        <w:t xml:space="preserve">Harmonisation didactique des objectifs de la formation avec le PEC (art. 6 OCM ES) </w:t>
      </w:r>
      <w:r>
        <w:rPr>
          <w:rFonts w:cs="Arial" w:ascii="Arial" w:hAnsi="Arial"/>
          <w:color w:val="FF0000"/>
          <w:lang w:val="fr-CH"/>
        </w:rPr>
        <w:t>(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138"/>
        <w:gridCol w:w="7744"/>
        <w:gridCol w:w="1460"/>
        <w:gridCol w:w="1477"/>
        <w:gridCol w:w="1464"/>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4.1.1</w:t>
            </w:r>
          </w:p>
          <w:p>
            <w:pPr>
              <w:pStyle w:val="Normal"/>
              <w:spacing w:before="120" w:after="120"/>
              <w:jc w:val="left"/>
              <w:rPr>
                <w:rFonts w:ascii="Arial" w:hAnsi="Arial" w:cs="Arial"/>
                <w:b/>
                <w:b/>
              </w:rPr>
            </w:pPr>
            <w:r>
              <w:rPr>
                <w:rFonts w:cs="Arial" w:ascii="Arial" w:hAnsi="Arial"/>
                <w:b/>
              </w:rPr>
              <w:t>= Critère fondamental</w:t>
            </w:r>
          </w:p>
        </w:tc>
        <w:tc>
          <w:tcPr>
            <w:tcW w:w="77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objectifs de l’offre de formation remplissent-ils les indications définies dans le PEC aussi bien au niveau du profil professionnel que des compétences à acquérir?</w:t>
            </w:r>
          </w:p>
        </w:tc>
        <w:tc>
          <w:tcPr>
            <w:tcW w:w="440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64"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1</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nsemble des compétences définies dans le PEC sont couvertes dans le plan d’études.</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1" w:name="__Fieldmark__147_4286420976"/>
            <w:bookmarkStart w:id="312" w:name="__Fieldmark__147_4286420976"/>
            <w:bookmarkEnd w:id="312"/>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3" w:name="__Fieldmark__148_4286420976"/>
            <w:bookmarkStart w:id="314" w:name="__Fieldmark__148_4286420976"/>
            <w:bookmarkEnd w:id="314"/>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5" w:name="__Fieldmark__149_4286420976"/>
            <w:bookmarkStart w:id="316" w:name="__Fieldmark__149_4286420976"/>
            <w:bookmarkEnd w:id="316"/>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2</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nsemble des objectifs de la formation sont énoncés en termes d’objectifs d’apprentissage «opérationnalisants», à savoir qu’ils rendent opérationnels les comportements requis en vue de maîtriser certaines situations de travail.</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7" w:name="__Fieldmark__150_4286420976"/>
            <w:bookmarkStart w:id="318" w:name="__Fieldmark__150_4286420976"/>
            <w:bookmarkEnd w:id="318"/>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9" w:name="__Fieldmark__151_4286420976"/>
            <w:bookmarkStart w:id="320" w:name="__Fieldmark__151_4286420976"/>
            <w:bookmarkEnd w:id="320"/>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1" w:name="__Fieldmark__152_4286420976"/>
            <w:bookmarkStart w:id="322" w:name="__Fieldmark__152_4286420976"/>
            <w:bookmarkEnd w:id="322"/>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3</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nsemble des objectifs de la formation correspondent au niveau d’exigences relatives aux compétences définies dans le PEC (pour ce qui touche à la responsabilité en matière de gestion et/ou à la responsabilité technique et/ou à la complexité des situations attendues).</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3" w:name="__Fieldmark__153_4286420976"/>
            <w:bookmarkStart w:id="324" w:name="__Fieldmark__153_4286420976"/>
            <w:bookmarkEnd w:id="324"/>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5" w:name="__Fieldmark__154_4286420976"/>
            <w:bookmarkStart w:id="326" w:name="__Fieldmark__154_4286420976"/>
            <w:bookmarkEnd w:id="326"/>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7" w:name="__Fieldmark__155_4286420976"/>
            <w:bookmarkStart w:id="328" w:name="__Fieldmark__155_4286420976"/>
            <w:bookmarkEnd w:id="328"/>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r>
        <w:br w:type="page"/>
      </w:r>
    </w:p>
    <w:p>
      <w:pPr>
        <w:pStyle w:val="Heading2"/>
        <w:numPr>
          <w:ilvl w:val="0"/>
          <w:numId w:val="0"/>
        </w:numPr>
        <w:ind w:left="0" w:hanging="0"/>
        <w:rPr>
          <w:rFonts w:ascii="Arial" w:hAnsi="Arial" w:cs="Arial"/>
          <w:color w:val="FF0000"/>
          <w:lang w:val="fr-CH"/>
        </w:rPr>
      </w:pPr>
      <w:bookmarkStart w:id="329" w:name="__RefHeading___Toc372030862"/>
      <w:bookmarkEnd w:id="329"/>
      <w:r>
        <w:rPr>
          <w:rFonts w:cs="Arial" w:ascii="Arial" w:hAnsi="Arial"/>
          <w:color w:val="FF0000"/>
          <w:lang w:val="fr-CH"/>
        </w:rPr>
        <w:t>4.2</w:t>
        <w:tab/>
        <w:t>Modalités d’enseignement et d’apprentissage (Expert principal et expert)</w:t>
      </w:r>
    </w:p>
    <w:tbl>
      <w:tblPr>
        <w:tblW w:w="14283" w:type="dxa"/>
        <w:jc w:val="left"/>
        <w:tblInd w:w="-113" w:type="dxa"/>
        <w:tblLayout w:type="fixed"/>
        <w:tblCellMar>
          <w:top w:w="0" w:type="dxa"/>
          <w:left w:w="108" w:type="dxa"/>
          <w:bottom w:w="0" w:type="dxa"/>
          <w:right w:w="108" w:type="dxa"/>
        </w:tblCellMar>
      </w:tblPr>
      <w:tblGrid>
        <w:gridCol w:w="2093"/>
        <w:gridCol w:w="7768"/>
        <w:gridCol w:w="1469"/>
        <w:gridCol w:w="1481"/>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4.2.2</w:t>
            </w:r>
          </w:p>
          <w:p>
            <w:pPr>
              <w:pStyle w:val="Normal"/>
              <w:spacing w:before="120" w:after="120"/>
              <w:jc w:val="left"/>
              <w:rPr/>
            </w:pPr>
            <w:r>
              <w:rPr>
                <w:rFonts w:cs="Arial" w:ascii="Arial" w:hAnsi="Arial"/>
                <w:b/>
              </w:rPr>
              <w:t>= Critère fondamental</w:t>
            </w:r>
          </w:p>
        </w:tc>
        <w:tc>
          <w:tcPr>
            <w:tcW w:w="77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modalités d’enseignement et d’apprentissage permettent-elles aux étudiants d’apprendre dans de bonnes conditions?</w:t>
            </w:r>
          </w:p>
        </w:tc>
        <w:tc>
          <w:tcPr>
            <w:tcW w:w="442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2.2.1</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odalités d’enseignement et d’apprentissage offrent aux étudiants la possibilité d’apprendre à partir de problématiques et de situations authentiques</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0" w:name="__Fieldmark__156_4286420976"/>
            <w:bookmarkStart w:id="331" w:name="__Fieldmark__156_4286420976"/>
            <w:bookmarkEnd w:id="331"/>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2" w:name="__Fieldmark__157_4286420976"/>
            <w:bookmarkStart w:id="333" w:name="__Fieldmark__157_4286420976"/>
            <w:bookmarkEnd w:id="33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4" w:name="__Fieldmark__158_4286420976"/>
            <w:bookmarkStart w:id="335" w:name="__Fieldmark__158_4286420976"/>
            <w:bookmarkEnd w:id="335"/>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2.2.2</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s modalités d’enseignement et d’apprentissage permettent d’apprendre les mêmes contenus dans différents contextes et de mettre en pratique ce qui a été appris dans d’autres situations problématiques.</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6" w:name="__Fieldmark__159_4286420976"/>
            <w:bookmarkStart w:id="337" w:name="__Fieldmark__159_4286420976"/>
            <w:bookmarkEnd w:id="337"/>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8" w:name="__Fieldmark__160_4286420976"/>
            <w:bookmarkStart w:id="339" w:name="__Fieldmark__160_4286420976"/>
            <w:bookmarkEnd w:id="339"/>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0" w:name="__Fieldmark__161_4286420976"/>
            <w:bookmarkStart w:id="341" w:name="__Fieldmark__161_4286420976"/>
            <w:bookmarkEnd w:id="341"/>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307" w:hRule="atLeast"/>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2.3</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méthodes prévues suffisent-elles à assurer un enseignement didactique et méthodologique de qualité?</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2.3.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éthodes sont sélectionnées et appliquées en fonction des objectifs de la form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2" w:name="__Fieldmark__162_4286420976"/>
            <w:bookmarkStart w:id="343" w:name="__Fieldmark__162_4286420976"/>
            <w:bookmarkEnd w:id="343"/>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4" w:name="__Fieldmark__163_4286420976"/>
            <w:bookmarkStart w:id="345" w:name="__Fieldmark__163_4286420976"/>
            <w:bookmarkEnd w:id="345"/>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6" w:name="__Fieldmark__164_4286420976"/>
            <w:bookmarkStart w:id="347" w:name="__Fieldmark__164_4286420976"/>
            <w:bookmarkEnd w:id="34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2.3.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Plusieurs méthodes didactiques sont utilisée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8" w:name="__Fieldmark__165_4286420976"/>
            <w:bookmarkStart w:id="349" w:name="__Fieldmark__165_4286420976"/>
            <w:bookmarkEnd w:id="349"/>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0" w:name="__Fieldmark__166_4286420976"/>
            <w:bookmarkStart w:id="351" w:name="__Fieldmark__166_4286420976"/>
            <w:bookmarkEnd w:id="351"/>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2" w:name="__Fieldmark__167_4286420976"/>
            <w:bookmarkStart w:id="353" w:name="__Fieldmark__167_4286420976"/>
            <w:bookmarkEnd w:id="35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2.3.3</w:t>
            </w:r>
          </w:p>
        </w:tc>
        <w:tc>
          <w:tcPr>
            <w:tcW w:w="7701"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lien avec la pratique est assuré.</w:t>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4" w:name="__Fieldmark__168_4286420976"/>
            <w:bookmarkStart w:id="355" w:name="__Fieldmark__168_4286420976"/>
            <w:bookmarkEnd w:id="355"/>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6" w:name="__Fieldmark__169_4286420976"/>
            <w:bookmarkStart w:id="357" w:name="__Fieldmark__169_4286420976"/>
            <w:bookmarkEnd w:id="357"/>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8" w:name="__Fieldmark__170_4286420976"/>
            <w:bookmarkStart w:id="359" w:name="__Fieldmark__170_4286420976"/>
            <w:bookmarkEnd w:id="35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2.4</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s contenus transmis répondent-ils aux exigences de la pratique en ce qui concerne leur actualité et leur importance? (ce point est évalué par les experts)</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lang w:val="fr-CH"/>
              </w:rPr>
            </w:pPr>
            <w:r>
              <w:rPr>
                <w:rFonts w:cs="Arial" w:ascii="Arial" w:hAnsi="Arial"/>
                <w:lang w:val="fr-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contenus transmis sont actualisés et issus de la pratique.</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0" w:name="__Fieldmark__171_4286420976"/>
            <w:bookmarkStart w:id="361" w:name="__Fieldmark__171_4286420976"/>
            <w:bookmarkEnd w:id="361"/>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2" w:name="__Fieldmark__172_4286420976"/>
            <w:bookmarkStart w:id="363" w:name="__Fieldmark__172_4286420976"/>
            <w:bookmarkEnd w:id="363"/>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4" w:name="__Fieldmark__173_4286420976"/>
            <w:bookmarkStart w:id="365" w:name="__Fieldmark__173_4286420976"/>
            <w:bookmarkEnd w:id="365"/>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exemples utilisés sont issus de la pratiqu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6" w:name="__Fieldmark__174_4286420976"/>
            <w:bookmarkStart w:id="367" w:name="__Fieldmark__174_4286420976"/>
            <w:bookmarkEnd w:id="367"/>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8" w:name="__Fieldmark__175_4286420976"/>
            <w:bookmarkStart w:id="369" w:name="__Fieldmark__175_4286420976"/>
            <w:bookmarkEnd w:id="369"/>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0" w:name="__Fieldmark__176_4286420976"/>
            <w:bookmarkStart w:id="371" w:name="__Fieldmark__176_4286420976"/>
            <w:bookmarkEnd w:id="371"/>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a complexité et la difficulté des contenus transmis correspondent aux exigences de la pratiqu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2" w:name="__Fieldmark__177_4286420976"/>
            <w:bookmarkStart w:id="373" w:name="__Fieldmark__177_4286420976"/>
            <w:bookmarkEnd w:id="373"/>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4" w:name="__Fieldmark__178_4286420976"/>
            <w:bookmarkStart w:id="375" w:name="__Fieldmark__178_4286420976"/>
            <w:bookmarkEnd w:id="375"/>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6" w:name="__Fieldmark__179_4286420976"/>
            <w:bookmarkStart w:id="377" w:name="__Fieldmark__179_4286420976"/>
            <w:bookmarkEnd w:id="37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rPr>
          <w:rFonts w:ascii="Arial" w:hAnsi="Arial" w:cs="Arial"/>
          <w:lang w:val="fr-CH"/>
        </w:rPr>
      </w:pPr>
      <w:r>
        <w:rPr>
          <w:rFonts w:cs="Arial" w:ascii="Arial" w:hAnsi="Arial"/>
          <w:lang w:val="fr-CH"/>
        </w:rPr>
      </w:r>
    </w:p>
    <w:p>
      <w:pPr>
        <w:pStyle w:val="Heading2"/>
        <w:numPr>
          <w:ilvl w:val="0"/>
          <w:numId w:val="0"/>
        </w:numPr>
        <w:ind w:left="0" w:hanging="0"/>
        <w:rPr>
          <w:rFonts w:ascii="Arial" w:hAnsi="Arial" w:cs="Arial"/>
          <w:lang w:val="fr-CH"/>
        </w:rPr>
      </w:pPr>
      <w:bookmarkStart w:id="378" w:name="__RefHeading___Toc372030863"/>
      <w:bookmarkEnd w:id="378"/>
      <w:r>
        <w:rPr>
          <w:rFonts w:cs="Arial" w:ascii="Arial" w:hAnsi="Arial"/>
          <w:lang w:val="fr-CH"/>
        </w:rPr>
        <w:t>4.3</w:t>
        <w:tab/>
        <w:t xml:space="preserve">Matériel d’enseignement et  d’apprentissage </w:t>
      </w:r>
      <w:r>
        <w:rPr>
          <w:rFonts w:cs="Arial" w:ascii="Arial" w:hAnsi="Arial"/>
          <w:color w:val="FF0000"/>
          <w:lang w:val="fr-CH"/>
        </w:rPr>
        <w:t>(Expert)</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3.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matériel d’enseignement et d’apprentissage correspond-il aux objectifs de la formation?</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1.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et les moyens d’enseignement spécifiques à la branche et structurés de manière thématique permettent d’atteindre les objectifs de la form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79" w:name="__Fieldmark__180_4286420976"/>
            <w:bookmarkStart w:id="380" w:name="__Fieldmark__180_4286420976"/>
            <w:bookmarkEnd w:id="380"/>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1" w:name="__Fieldmark__181_4286420976"/>
            <w:bookmarkStart w:id="382" w:name="__Fieldmark__181_4286420976"/>
            <w:bookmarkEnd w:id="382"/>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3" w:name="__Fieldmark__182_4286420976"/>
            <w:bookmarkStart w:id="384" w:name="__Fieldmark__182_4286420976"/>
            <w:bookmarkEnd w:id="384"/>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1.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et les moyens d’enseignement utilisés sont axés sur la pratique professionnel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5" w:name="__Fieldmark__183_4286420976"/>
            <w:bookmarkStart w:id="386" w:name="__Fieldmark__183_4286420976"/>
            <w:bookmarkEnd w:id="386"/>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7" w:name="__Fieldmark__184_4286420976"/>
            <w:bookmarkStart w:id="388" w:name="__Fieldmark__184_4286420976"/>
            <w:bookmarkEnd w:id="388"/>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9" w:name="__Fieldmark__185_4286420976"/>
            <w:bookmarkStart w:id="390" w:name="__Fieldmark__185_4286420976"/>
            <w:bookmarkEnd w:id="390"/>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p>
      <w:pPr>
        <w:pStyle w:val="Normal"/>
        <w:spacing w:lineRule="auto" w:line="360"/>
        <w:rPr/>
      </w:pPr>
      <w:r>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3.2</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élaboration du matériel d’enseignement et d’apprentissage répond-elle à des critères méthodologiques et didactiques?</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2.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d’enseignement et d’apprentissage est compréhensible (par ex. langue, structure, orientation vers l’applic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1" w:name="__Fieldmark__186_4286420976"/>
            <w:bookmarkStart w:id="392" w:name="__Fieldmark__186_4286420976"/>
            <w:bookmarkEnd w:id="392"/>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3" w:name="__Fieldmark__187_4286420976"/>
            <w:bookmarkStart w:id="394" w:name="__Fieldmark__187_4286420976"/>
            <w:bookmarkEnd w:id="394"/>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5" w:name="__Fieldmark__188_4286420976"/>
            <w:bookmarkStart w:id="396" w:name="__Fieldmark__188_4286420976"/>
            <w:bookmarkEnd w:id="396"/>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2.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d’enseignement et d’apprentissage est adapté aux conditions d’apprentissage des participants (par ex. prérequis, niveau d’exigences, difficultés des tâches à effectuer, langage, rythme d’apprentissage, exemples concret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7" w:name="__Fieldmark__189_4286420976"/>
            <w:bookmarkStart w:id="398" w:name="__Fieldmark__189_4286420976"/>
            <w:bookmarkEnd w:id="398"/>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9" w:name="__Fieldmark__190_4286420976"/>
            <w:bookmarkStart w:id="400" w:name="__Fieldmark__190_4286420976"/>
            <w:bookmarkEnd w:id="400"/>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01" w:name="__Fieldmark__191_4286420976"/>
            <w:bookmarkStart w:id="402" w:name="__Fieldmark__191_4286420976"/>
            <w:bookmarkEnd w:id="402"/>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1&amp;2: Rapport intermédiaire</w:t>
    </w:r>
  </w:p>
  <w:p>
    <w:pPr>
      <w:pStyle w:val="Footer"/>
      <w:rPr>
        <w:rFonts w:ascii="Arial" w:hAnsi="Arial" w:cs="Arial"/>
        <w:lang w:val="fr-CH"/>
      </w:rPr>
    </w:pPr>
    <w:r>
      <w:rPr>
        <w:rFonts w:cs="Arial" w:ascii="Arial" w:hAnsi="Arial"/>
        <w:lang w:val="fr-CH"/>
      </w:rPr>
      <w:t>Version 2016-1 du 10.08.2016</w:t>
    </w:r>
  </w:p>
  <w:p>
    <w:pPr>
      <w:pStyle w:val="Footer"/>
      <w:rPr/>
    </w:pPr>
    <w:r>
      <w:rPr>
        <w:lang w:val="fr-F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1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CH"/>
      </w:rPr>
      <w:t>Filière de formation ES – Filière supplémentaire</w:t>
    </w:r>
  </w:p>
  <w:p>
    <w:pPr>
      <w:pStyle w:val="Footer"/>
      <w:rPr/>
    </w:pPr>
    <w:r>
      <w:rPr>
        <w:rFonts w:cs="Arial" w:ascii="Arial" w:hAnsi="Arial"/>
        <w:lang w:val="fr-CH"/>
      </w:rPr>
      <w:t>Phase 1&amp;2: Rapport intermédiaire</w:t>
    </w:r>
  </w:p>
  <w:p>
    <w:pPr>
      <w:pStyle w:val="Footer"/>
      <w:rPr/>
    </w:pPr>
    <w:r>
      <w:rPr>
        <w:rFonts w:cs="Arial" w:ascii="Arial" w:hAnsi="Arial"/>
        <w:lang w:val="fr-CH"/>
      </w:rPr>
      <w:t>Version 2016-1 du 10.08.2016</w:t>
    </w:r>
  </w:p>
  <w:p>
    <w:pPr>
      <w:pStyle w:val="Footer"/>
      <w:rPr/>
    </w:pPr>
    <w:r>
      <w:rPr>
        <w:lang w:val="fr-FR"/>
      </w:rPr>
      <w:t xml:space="preserve">Page </w:t>
    </w:r>
    <w:r>
      <w:rPr>
        <w:b/>
      </w:rPr>
      <w:fldChar w:fldCharType="begin"/>
    </w:r>
    <w:r>
      <w:rPr>
        <w:b/>
      </w:rPr>
      <w:instrText xml:space="preserve"> PAGE \* ARABIC </w:instrText>
    </w:r>
    <w:r>
      <w:rPr>
        <w:b/>
      </w:rPr>
      <w:fldChar w:fldCharType="separate"/>
    </w:r>
    <w:r>
      <w:rPr>
        <w:b/>
      </w:rPr>
      <w:t>19</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1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134"/>
        </w:tabs>
        <w:ind w:left="1134" w:hanging="1134"/>
      </w:pPr>
      <w:rPr>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ind w:left="709" w:hanging="709"/>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5z0">
    <w:name w:val="WW8Num15z0"/>
    <w:qFormat/>
    <w:rPr/>
  </w:style>
  <w:style w:type="character" w:styleId="WW8Num15z1">
    <w:name w:val="WW8Num15z1"/>
    <w:qFormat/>
    <w:rPr>
      <w:color w:val="000000"/>
    </w:rPr>
  </w:style>
  <w:style w:type="character" w:styleId="AbsatzStandardschriftart">
    <w:name w:val="Absatz-Standardschriftar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HTMLAkronym">
    <w:name w:val="HTML Akronym"/>
    <w:qFormat/>
    <w:rPr>
      <w:rFonts w:ascii="Verdana" w:hAnsi="Verdana" w:cs="Verdana"/>
      <w:color w:val="FF6600"/>
      <w:sz w:val="18"/>
    </w:rPr>
  </w:style>
  <w:style w:type="character" w:styleId="HTMLBeispiel">
    <w:name w:val="HTML Beispiel"/>
    <w:qFormat/>
    <w:rPr>
      <w:rFonts w:ascii="Courier New" w:hAnsi="Courier New" w:cs="Courier New"/>
      <w:sz w:val="16"/>
    </w:rPr>
  </w:style>
  <w:style w:type="character" w:styleId="HTMLCode">
    <w:name w:val="HTML Code"/>
    <w:qFormat/>
    <w:rPr>
      <w:rFonts w:ascii="Courier New" w:hAnsi="Courier New" w:cs="Courier New"/>
      <w:sz w:val="16"/>
    </w:rPr>
  </w:style>
  <w:style w:type="character" w:styleId="HTMLDefinition">
    <w:name w:val="HTML Definition"/>
    <w:qFormat/>
    <w:rPr>
      <w:rFonts w:ascii="Courier New" w:hAnsi="Courier New" w:cs="Courier New"/>
      <w:sz w:val="16"/>
    </w:rPr>
  </w:style>
  <w:style w:type="character" w:styleId="HTMLSchreibmaschine">
    <w:name w:val="HTML Schreibmaschine"/>
    <w:qFormat/>
    <w:rPr>
      <w:rFonts w:ascii="Courier New" w:hAnsi="Courier New" w:cs="Courier New"/>
      <w:sz w:val="16"/>
    </w:rPr>
  </w:style>
  <w:style w:type="character" w:styleId="HTMLTastatur">
    <w:name w:val="HTML Tastatur"/>
    <w:qFormat/>
    <w:rPr>
      <w:rFonts w:ascii="Courier New" w:hAnsi="Courier New" w:cs="Courier New"/>
      <w:sz w:val="16"/>
    </w:rPr>
  </w:style>
  <w:style w:type="character" w:styleId="HTMLVariable">
    <w:name w:val="HTML Variable"/>
    <w:qFormat/>
    <w:rPr>
      <w:rFonts w:ascii="Courier New" w:hAnsi="Courier New" w:cs="Courier New"/>
      <w:sz w:val="16"/>
    </w:rPr>
  </w:style>
  <w:style w:type="character" w:styleId="HTMLZitat">
    <w:name w:val="HTML Zitat"/>
    <w:qFormat/>
    <w:rPr>
      <w:rFonts w:ascii="Courier New" w:hAnsi="Courier New" w:cs="Courier New"/>
      <w:sz w:val="16"/>
    </w:rPr>
  </w:style>
  <w:style w:type="character" w:styleId="Kommentarzeichen">
    <w:name w:val="Kommentarzeichen"/>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Verdana" w:hAnsi="Verdana" w:cs="Verdana"/>
      <w:sz w:val="18"/>
      <w:u w:val="single"/>
      <w:lang w:val="de-CH"/>
    </w:rPr>
  </w:style>
  <w:style w:type="character" w:styleId="KommentarthemaZchn">
    <w:name w:val="Kommentarthema Zchn"/>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Abbildungsverzeichnis">
    <w:name w:val="Abbildungsverzeichnis"/>
    <w:basedOn w:val="Contents1"/>
    <w:next w:val="Normal"/>
    <w:qFormat/>
    <w:pPr>
      <w:ind w:left="0" w:hanging="0"/>
    </w:pPr>
    <w:rPr/>
  </w:style>
  <w:style w:type="paragraph" w:styleId="Blocktext">
    <w:name w:val="Blocktext"/>
    <w:basedOn w:val="Normal"/>
    <w:qFormat/>
    <w:pPr>
      <w:pBdr>
        <w:top w:val="single" w:sz="4" w:space="6" w:color="000000"/>
        <w:left w:val="single" w:sz="4" w:space="6" w:color="000000"/>
        <w:bottom w:val="single" w:sz="4" w:space="6" w:color="000000"/>
        <w:right w:val="single" w:sz="4" w:space="6" w:color="000000"/>
      </w:pBdr>
    </w:pPr>
    <w:rPr/>
  </w:style>
  <w:style w:type="paragraph" w:styleId="Dokumentstruktur">
    <w:name w:val="Dokumentstruktur"/>
    <w:basedOn w:val="Blocktext"/>
    <w:qFormat/>
    <w:pPr>
      <w:shd w:fill="E0E0E0" w:val="clear"/>
    </w:pPr>
    <w:rPr/>
  </w:style>
  <w:style w:type="paragraph" w:styleId="Gruformel">
    <w:name w:val="Grußformel"/>
    <w:basedOn w:val="Normal"/>
    <w:qFormat/>
    <w:pPr/>
    <w:rPr/>
  </w:style>
  <w:style w:type="paragraph" w:styleId="Beschriftung">
    <w:name w:val="Beschriftung"/>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FuEndnotenberschrift">
    <w:name w:val="Fuß/-Endnotenüberschrift"/>
    <w:basedOn w:val="Normal"/>
    <w:next w:val="Normal"/>
    <w:qFormat/>
    <w:pPr/>
    <w:rPr>
      <w:b/>
    </w:rPr>
  </w:style>
  <w:style w:type="paragraph" w:styleId="Footnote">
    <w:name w:val="Footnote Text"/>
    <w:basedOn w:val="Normal"/>
    <w:pPr/>
    <w:rPr/>
  </w:style>
  <w:style w:type="paragraph" w:styleId="HTMLAdresse">
    <w:name w:val="HTML Adresse"/>
    <w:basedOn w:val="Normal"/>
    <w:qFormat/>
    <w:pPr/>
    <w:rPr>
      <w:color w:val="FF6600"/>
      <w:u w:val="single"/>
    </w:rPr>
  </w:style>
  <w:style w:type="paragraph" w:styleId="HTMLVorformatiert">
    <w:name w:val="HTML Vorformatiert"/>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Kommentartext">
    <w:name w:val="Kommentartext"/>
    <w:basedOn w:val="Normal"/>
    <w:qFormat/>
    <w:pPr/>
    <w:rPr>
      <w:u w:val="single"/>
    </w:rPr>
  </w:style>
  <w:style w:type="paragraph" w:styleId="Listennummer">
    <w:name w:val="Listennummer"/>
    <w:basedOn w:val="Normal"/>
    <w:qFormat/>
    <w:pPr>
      <w:numPr>
        <w:ilvl w:val="0"/>
        <w:numId w:val="10"/>
      </w:numPr>
      <w:tabs>
        <w:tab w:val="clear" w:pos="709"/>
        <w:tab w:val="left" w:pos="284" w:leader="none"/>
      </w:tabs>
      <w:ind w:left="284" w:hanging="284"/>
    </w:pPr>
    <w:rPr/>
  </w:style>
  <w:style w:type="paragraph" w:styleId="Listennummer2">
    <w:name w:val="Listennummer 2"/>
    <w:basedOn w:val="Normal"/>
    <w:qFormat/>
    <w:pPr>
      <w:numPr>
        <w:ilvl w:val="0"/>
        <w:numId w:val="5"/>
      </w:numPr>
      <w:tabs>
        <w:tab w:val="clear" w:pos="709"/>
        <w:tab w:val="left" w:pos="567" w:leader="none"/>
      </w:tabs>
      <w:ind w:left="568" w:hanging="284"/>
    </w:pPr>
    <w:rPr/>
  </w:style>
  <w:style w:type="paragraph" w:styleId="Listennummer3">
    <w:name w:val="Listennummer 3"/>
    <w:basedOn w:val="Normal"/>
    <w:qFormat/>
    <w:pPr>
      <w:numPr>
        <w:ilvl w:val="0"/>
        <w:numId w:val="4"/>
      </w:numPr>
      <w:tabs>
        <w:tab w:val="clear" w:pos="709"/>
        <w:tab w:val="left" w:pos="851" w:leader="none"/>
      </w:tabs>
      <w:ind w:left="851" w:hanging="284"/>
    </w:pPr>
    <w:rPr/>
  </w:style>
  <w:style w:type="paragraph" w:styleId="Listennummer4">
    <w:name w:val="Listennummer 4"/>
    <w:basedOn w:val="Normal"/>
    <w:qFormat/>
    <w:pPr>
      <w:numPr>
        <w:ilvl w:val="0"/>
        <w:numId w:val="3"/>
      </w:numPr>
      <w:tabs>
        <w:tab w:val="clear" w:pos="709"/>
        <w:tab w:val="left" w:pos="1134" w:leader="none"/>
      </w:tabs>
      <w:ind w:left="1135" w:hanging="284"/>
    </w:pPr>
    <w:rPr/>
  </w:style>
  <w:style w:type="paragraph" w:styleId="Listennummer5">
    <w:name w:val="Listennummer 5"/>
    <w:basedOn w:val="Normal"/>
    <w:qFormat/>
    <w:pPr>
      <w:numPr>
        <w:ilvl w:val="0"/>
        <w:numId w:val="2"/>
      </w:numPr>
      <w:tabs>
        <w:tab w:val="clear" w:pos="709"/>
        <w:tab w:val="left" w:pos="1418" w:leader="none"/>
      </w:tabs>
      <w:ind w:left="1418" w:hanging="284"/>
    </w:pPr>
    <w:rPr/>
  </w:style>
  <w:style w:type="paragraph" w:styleId="Makrotext">
    <w:name w:val="Makro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Nachrichtenkopf">
    <w:name w:val="Nachrichtenkopf"/>
    <w:basedOn w:val="Subtitle"/>
    <w:qFormat/>
    <w:pPr>
      <w:pBdr>
        <w:top w:val="single" w:sz="4" w:space="1" w:color="000000"/>
        <w:bottom w:val="single" w:sz="6" w:space="3" w:color="000000"/>
      </w:pBdr>
    </w:pPr>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84" w:hanging="284"/>
    </w:pPr>
    <w:rPr/>
  </w:style>
  <w:style w:type="paragraph" w:styleId="RGVberschrift">
    <w:name w:val="RGV-Überschrift"/>
    <w:basedOn w:val="Subtitle"/>
    <w:next w:val="Normal"/>
    <w:qFormat/>
    <w:pPr/>
    <w:rPr/>
  </w:style>
  <w:style w:type="paragraph" w:styleId="StandardWeb">
    <w:name w:val="Standard (Web)"/>
    <w:basedOn w:val="Normal"/>
    <w:qFormat/>
    <w:pPr>
      <w:spacing w:lineRule="exact" w:line="360"/>
    </w:pPr>
    <w:rPr>
      <w:sz w:val="22"/>
    </w:rPr>
  </w:style>
  <w:style w:type="paragraph" w:styleId="Standardeinzug">
    <w:name w:val="Standardeinzug"/>
    <w:basedOn w:val="Normal"/>
    <w:qFormat/>
    <w:pPr>
      <w:ind w:left="567" w:hanging="0"/>
    </w:pPr>
    <w:rPr/>
  </w:style>
  <w:style w:type="paragraph" w:styleId="Textkrper2">
    <w:name w:val="Textkörper 2"/>
    <w:basedOn w:val="Normal"/>
    <w:qFormat/>
    <w:pPr/>
    <w:rPr/>
  </w:style>
  <w:style w:type="paragraph" w:styleId="Textkrper3">
    <w:name w:val="Textkörper 3"/>
    <w:basedOn w:val="Normal"/>
    <w:qFormat/>
    <w:pPr/>
    <w:rPr/>
  </w:style>
  <w:style w:type="paragraph" w:styleId="TextBodyIndent">
    <w:name w:val="Body Text Indent"/>
    <w:basedOn w:val="Normal"/>
    <w:pPr>
      <w:ind w:left="284" w:hanging="0"/>
    </w:pPr>
    <w:rPr/>
  </w:style>
  <w:style w:type="paragraph" w:styleId="TextkrperEinzug2">
    <w:name w:val="Textkörper-Einzug 2"/>
    <w:basedOn w:val="Normal"/>
    <w:qFormat/>
    <w:pPr>
      <w:ind w:left="284" w:hanging="0"/>
    </w:pPr>
    <w:rPr/>
  </w:style>
  <w:style w:type="paragraph" w:styleId="TextkrperEinzug3">
    <w:name w:val="Textkörper-Einzug 3"/>
    <w:basedOn w:val="Normal"/>
    <w:qFormat/>
    <w:pPr>
      <w:ind w:left="284" w:hanging="0"/>
    </w:pPr>
    <w:rPr/>
  </w:style>
  <w:style w:type="paragraph" w:styleId="TextkrperErstzeileneinzug">
    <w:name w:val="Textkörper-Erstzeileneinzug"/>
    <w:basedOn w:val="TextBody"/>
    <w:qFormat/>
    <w:pPr>
      <w:ind w:firstLine="284"/>
    </w:pPr>
    <w:rPr/>
  </w:style>
  <w:style w:type="paragraph" w:styleId="TextkrperErstzeileneinzug2">
    <w:name w:val="Textkörper-Erstzeileneinzug 2"/>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Aufzhlungszeichen">
    <w:name w:val="Aufzählungszeichen"/>
    <w:basedOn w:val="Normal"/>
    <w:qFormat/>
    <w:pPr>
      <w:numPr>
        <w:ilvl w:val="0"/>
        <w:numId w:val="11"/>
      </w:numPr>
      <w:tabs>
        <w:tab w:val="clear" w:pos="709"/>
        <w:tab w:val="left" w:pos="284" w:leader="none"/>
      </w:tabs>
      <w:ind w:left="284" w:hanging="284"/>
    </w:pPr>
    <w:rPr/>
  </w:style>
  <w:style w:type="paragraph" w:styleId="Aufzhlungszeichen2">
    <w:name w:val="Aufzählungszeichen 2"/>
    <w:basedOn w:val="Aufzhlungszeichen"/>
    <w:qFormat/>
    <w:pPr>
      <w:numPr>
        <w:ilvl w:val="0"/>
        <w:numId w:val="9"/>
      </w:numPr>
      <w:tabs>
        <w:tab w:val="clear" w:pos="284"/>
        <w:tab w:val="left" w:pos="567" w:leader="none"/>
      </w:tabs>
      <w:ind w:left="568" w:hanging="284"/>
    </w:pPr>
    <w:rPr/>
  </w:style>
  <w:style w:type="paragraph" w:styleId="Aufzhlungszeichen3">
    <w:name w:val="Aufzählungszeichen 3"/>
    <w:basedOn w:val="Aufzhlungszeichen"/>
    <w:qFormat/>
    <w:pPr>
      <w:numPr>
        <w:ilvl w:val="0"/>
        <w:numId w:val="8"/>
      </w:numPr>
      <w:tabs>
        <w:tab w:val="clear" w:pos="284"/>
        <w:tab w:val="left" w:pos="851" w:leader="none"/>
      </w:tabs>
      <w:ind w:left="851" w:hanging="284"/>
    </w:pPr>
    <w:rPr/>
  </w:style>
  <w:style w:type="paragraph" w:styleId="Aufzhlungszeichen4">
    <w:name w:val="Aufzählungszeichen 4"/>
    <w:basedOn w:val="Aufzhlungszeichen"/>
    <w:qFormat/>
    <w:pPr>
      <w:numPr>
        <w:ilvl w:val="0"/>
        <w:numId w:val="7"/>
      </w:numPr>
      <w:tabs>
        <w:tab w:val="clear" w:pos="284"/>
        <w:tab w:val="left" w:pos="1134" w:leader="none"/>
      </w:tabs>
      <w:ind w:left="1135" w:hanging="284"/>
    </w:pPr>
    <w:rPr/>
  </w:style>
  <w:style w:type="paragraph" w:styleId="Aufzhlungszeichen5">
    <w:name w:val="Aufzählungszeichen 5"/>
    <w:basedOn w:val="Aufzhlungszeichen"/>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BalloonText">
    <w:name w:val="Balloon Text"/>
    <w:basedOn w:val="Normal"/>
    <w:qFormat/>
    <w:pPr/>
    <w:rPr>
      <w:rFonts w:ascii="Tahoma" w:hAnsi="Tahoma" w:cs="Tahoma"/>
      <w:sz w:val="16"/>
      <w:szCs w:val="16"/>
    </w:rPr>
  </w:style>
  <w:style w:type="paragraph" w:styleId="Kommentarthema">
    <w:name w:val="Kommentarthema"/>
    <w:basedOn w:val="Kommentartext"/>
    <w:next w:val="Kommentartext"/>
    <w:qFormat/>
    <w:pPr/>
    <w:rPr>
      <w:b/>
      <w:bCs/>
      <w:sz w:val="20"/>
      <w:u w:val="none"/>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06:00Z</dcterms:created>
  <dc:creator>Daniel Preckel</dc:creator>
  <dc:description/>
  <cp:keywords/>
  <dc:language>en-US</dc:language>
  <cp:lastModifiedBy>Egger Carole Valérie SBFI</cp:lastModifiedBy>
  <cp:lastPrinted>2013-11-12T13:21:00Z</cp:lastPrinted>
  <dcterms:modified xsi:type="dcterms:W3CDTF">2016-08-10T09:06:00Z</dcterms:modified>
  <cp:revision>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1+2_NRAKV_ZwB Phase 1+2_Prestataire_FF_Filière Supplémentaire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670*</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292*</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670</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6:00:44</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1+02_NRAKV_ZwB Phase 1+2_Prestataire_FF_Filière Supplémentaire_31.01.2014</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