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it-CH"/>
        </w:rPr>
        <w:t>Versione 2.1 del 23.10.2013</w:t>
      </w:r>
    </w:p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"/>
        <w:rPr>
          <w:rFonts w:ascii="Arial" w:hAnsi="Arial" w:cs="Arial"/>
          <w:lang w:val="it-CH"/>
        </w:rPr>
      </w:pPr>
      <w:r>
        <w:rPr>
          <w:rFonts w:cs="Arial" w:ascii="Arial" w:hAnsi="Arial"/>
          <w:lang w:val="it-IT"/>
        </w:rPr>
        <w:t>Rapporto finale – proposta ai fini della procedura di riconoscimento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Ciclo di formazione SSS/ Indirizzo / Special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’approvazione del programma quadro d’insegn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a domanda (parere del canton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Numero della procedura di riconosci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t-CH"/>
              </w:rPr>
              <w:t>Istituto di form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Indirizz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ede/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antone princip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Persona di contat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Te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ito 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CH"/>
              </w:rPr>
              <w:t>Esperto princip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CH"/>
              </w:rPr>
              <w:t>Esperto specializza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it-CH"/>
              </w:rPr>
              <w:t>Data della riunione d’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Ciclo di riferimento/ riconoscimento retroattivo: si o no e qu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Altri cicli di formazione SSS della scuola superio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it-CH"/>
              </w:rPr>
              <w:t>Riconoscimento secondo il diritto previgente? Riconoscimento canton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it-CH"/>
              </w:rPr>
              <w:t>Data del rappor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Data del rapporto della fase 1&amp;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lang w:val="it-CH"/>
              </w:rPr>
              <w:t>Date del rapporto della f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it-CH"/>
              </w:rPr>
              <w:t>Elenco elettronico dei destinat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Esperti, direzione della scuola, referente CF SSS, rappresentante SEFRI</w:t>
            </w:r>
          </w:p>
        </w:tc>
      </w:tr>
    </w:tbl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it-CH"/>
        </w:rPr>
        <w:t>Rapporto sommario degli esperti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Risultati della procedura di riconoscimento: giudizio conclusivo degli esperti.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  <w:r>
        <w:br w:type="page"/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roposta di riconoscimento o di rifiuto del riconoscimento del ciclo di formazione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Tem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Com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Obiettivi di formazion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Valutazione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qualitativa ed evtl. quantitativa), raggiungimento dei seguenti obiettivi general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responsabilità gestionali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responsabilità tecni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orientamento alla pratic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apacità di ragionare in modo metodic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apacità di analizzare i compiti relativi alla professio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applicazione delle conoscenze acquisi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Ore di studio, forme d’insegnamento, attività professional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(Art. 3.2 / Art. 4.1 e 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Descrizione: 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>ripartizione delle ore di studio (cfr. art. 42 OFPr), forme d’insegnamento, computo dell’attività professionale parallela alla formazion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Lingua d’insegnamento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5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escrizione della lingua d’insegnamen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PQ in vigore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conformità del profilo professionale riportato nel PQ con gli obiettivi del ciclo di formazion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ulteriori contenuti del ciclo (non inclusi fra i requisiti del PQ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Promozione e procedura di qualificazion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8 e 9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procedura di qualificazione comprende gli elementi elencati all’articolo 9 OERic-SS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procedura permette di verificare il raggiungimento degli obiettivi di form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4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i periti dell’oml partecipano alla procedur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Qualifiche professionali e di conduzione della direzion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1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irezione dispone delle necessarie qualifiche professionali e di conduzio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e infrastrutture sono conformi ai requisiti del cicl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Qualifiche del corpo insegnant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e qualifiche del corpo insegnante soddisfano i requisiti di cui all’articolo 12 OERic-SSS (tenuto conto delle disposizioni transitorie di cui all’art. 23 cpv. 3 OERic-SS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eccezioni, eventuali condizioni da adempie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Ammission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4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I criteri d’ammissione sono rispettati: sì/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iploma e titoli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5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onformità del titolo con le disposizioni dell’OERic-SS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Domanda di riconoscimento presentata da un Cantone o un’oml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6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escrizion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omanda di riconoscimento è stata presentata dal Cantone in cui ha sede la scuola ed è disponibile il parere del Canto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omanda di riconoscimento è stata presentata alla SEFRI direttamente dall’oml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Domanda alla CFS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La proposta è la seguente: </w:t>
            </w:r>
            <w:r>
              <w:rPr>
                <w:rFonts w:cs="Arial" w:ascii="Arial" w:hAnsi="Arial"/>
                <w:i/>
                <w:sz w:val="20"/>
                <w:szCs w:val="24"/>
                <w:lang w:val="it-CH" w:eastAsia="en-US"/>
              </w:rPr>
              <w:t>(scegliere l’opzione corrispondent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Riconosciment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Riconoscimento con riserva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motivazione e termini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Non riconoscimento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motivazione)</w:t>
            </w:r>
          </w:p>
          <w:p>
            <w:pPr>
              <w:pStyle w:val="Normal"/>
              <w:rPr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Riconoscimento a partire dal ciclo di formazione di riferimento XXX, riconoscimento retroattivo per il ciclo XXX-XXX.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Riserv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In caso di riserva: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motivazione e termin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Heading1"/>
        <w:ind w:left="709" w:hanging="709"/>
        <w:rPr>
          <w:rFonts w:ascii="Arial" w:hAnsi="Arial" w:cs="Arial"/>
          <w:lang w:val="fr-CH"/>
        </w:rPr>
      </w:pPr>
      <w:r>
        <w:rPr>
          <w:rFonts w:cs="Arial" w:ascii="Arial" w:hAnsi="Arial"/>
          <w:lang w:val="it-CH"/>
        </w:rPr>
        <w:t>Parere dell’istituto di formazion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Ciclo di formazione SSS – Ciclo supplementare</w:t>
    </w:r>
  </w:p>
  <w:p>
    <w:pPr>
      <w:pStyle w:val="Footer"/>
      <w:rPr/>
    </w:pPr>
    <w:r>
      <w:rPr>
        <w:rFonts w:cs="Arial" w:ascii="Arial" w:hAnsi="Arial"/>
        <w:lang w:val="it-CH"/>
      </w:rPr>
      <w:t>Fase 3 : Rapporto finale e Management Summary</w:t>
    </w:r>
  </w:p>
  <w:p>
    <w:pPr>
      <w:pStyle w:val="Footer"/>
      <w:rPr/>
    </w:pPr>
    <w:r>
      <w:rPr>
        <w:rFonts w:cs="Arial" w:ascii="Arial" w:hAnsi="Arial"/>
        <w:lang w:val="fr-CH"/>
      </w:rPr>
      <w:t>Versione 2.1 del 23.10.2013</w:t>
    </w:r>
  </w:p>
  <w:p>
    <w:pPr>
      <w:pStyle w:val="Footer"/>
      <w:rPr/>
    </w:pPr>
    <w:r>
      <w:rPr>
        <w:rFonts w:cs="Arial" w:ascii="Arial" w:hAnsi="Arial"/>
        <w:szCs w:val="14"/>
        <w:lang w:val="fr-FR"/>
      </w:rPr>
      <w:t xml:space="preserve">Pagina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PAGE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  <w:r>
      <w:rPr>
        <w:rFonts w:cs="Arial" w:ascii="Arial" w:hAnsi="Arial"/>
        <w:szCs w:val="14"/>
        <w:lang w:val="fr-FR"/>
      </w:rPr>
      <w:t xml:space="preserve"> di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NUMPAGES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PieddepageCar">
    <w:name w:val="Pied de page Car"/>
    <w:qFormat/>
    <w:rPr>
      <w:rFonts w:ascii="Verdana" w:hAnsi="Verdana" w:cs="Verdana"/>
      <w:sz w:val="14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17:00Z</dcterms:created>
  <dc:creator>Daniel Preckel</dc:creator>
  <dc:description/>
  <cp:keywords/>
  <dc:language>en-US</dc:language>
  <cp:lastModifiedBy>Aeby-Egger Nicole SBFI</cp:lastModifiedBy>
  <cp:lastPrinted>2013-03-18T10:52:00Z</cp:lastPrinted>
  <dcterms:modified xsi:type="dcterms:W3CDTF">2020-06-04T09:17:00Z</dcterms:modified>
  <cp:revision>2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02.12.2013 17:33:19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54148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4_NRAKV_Rapporto finale_Operatore-CF_23.10.2013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54148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02.12.2013 17:33:19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3-12-02/282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926134*</vt:lpwstr>
  </property>
  <property fmtid="{D5CDD505-2E9C-101B-9397-08002B2CF9AE}" pid="93" name="FSC#EVDCFG@15.1400:Subject">
    <vt:lpwstr>04_NRAKV_Rapporto finale_Operatore-CF_23.10.2013</vt:lpwstr>
  </property>
  <property fmtid="{D5CDD505-2E9C-101B-9397-08002B2CF9AE}" pid="94" name="FSC#EVDCFG@15.1400:Title">
    <vt:lpwstr>04_NRAKV_Rapporto finale_Operatore-CF_23.10.2013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